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sz w:val="28"/>
          <w:szCs w:val="20"/>
          <w:lang w:val="uk-UA"/>
        </w:rPr>
      </w:pPr>
      <w:r>
        <w:rPr>
          <w:b/>
          <w:lang w:val="uk-UA"/>
        </w:rPr>
        <w:t xml:space="preserve">                            </w:t>
      </w:r>
      <w:r>
        <w:rPr>
          <w:b/>
          <w:sz w:val="28"/>
          <w:szCs w:val="28"/>
          <w:lang w:val="uk-UA"/>
        </w:rPr>
        <w:t xml:space="preserve">                                   </w:t>
      </w:r>
      <w:r>
        <w:rPr>
          <w:b/>
          <w:sz w:val="28"/>
          <w:szCs w:val="28"/>
        </w:rPr>
        <w:drawing>
          <wp:inline distT="0" distB="0" distL="0" distR="0">
            <wp:extent cx="476250" cy="666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</w:t>
      </w:r>
      <w:r>
        <w:rPr>
          <w:b/>
          <w:lang w:val="uk-UA"/>
        </w:rPr>
        <w:t>УКРАЇНА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</w:t>
      </w:r>
      <w:r>
        <w:rPr>
          <w:sz w:val="28"/>
          <w:szCs w:val="28"/>
          <w:lang w:val="uk-UA"/>
        </w:rPr>
        <w:t>Дмитр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ахмацького району Чернігівської області 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</w:t>
      </w:r>
      <w:r>
        <w:rPr>
          <w:sz w:val="28"/>
          <w:szCs w:val="28"/>
          <w:lang w:val="uk-UA"/>
        </w:rPr>
        <w:t>РІШЕННЯ</w:t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8"/>
          <w:szCs w:val="28"/>
          <w:lang w:val="uk-UA"/>
        </w:rPr>
        <w:t xml:space="preserve">                               </w:t>
      </w:r>
      <w:r>
        <w:rPr>
          <w:sz w:val="28"/>
          <w:szCs w:val="28"/>
          <w:lang w:val="uk-UA"/>
        </w:rPr>
        <w:t>Двадцять перша сесія  сьомого скликання</w:t>
      </w:r>
    </w:p>
    <w:p>
      <w:pPr>
        <w:pStyle w:val="Header"/>
        <w:tabs>
          <w:tab w:val="clear" w:pos="4153"/>
          <w:tab w:val="center" w:pos="1080" w:leader="none"/>
          <w:tab w:val="right" w:pos="8306" w:leader="none"/>
          <w:tab w:val="left" w:pos="9364" w:leader="none"/>
        </w:tabs>
        <w:jc w:val="both"/>
        <w:rPr>
          <w:sz w:val="25"/>
          <w:szCs w:val="28"/>
          <w:lang w:val="uk-UA"/>
        </w:rPr>
      </w:pPr>
      <w:r>
        <w:rPr>
          <w:sz w:val="25"/>
          <w:szCs w:val="28"/>
          <w:lang w:val="uk-UA"/>
        </w:rPr>
      </w:r>
    </w:p>
    <w:p>
      <w:pPr>
        <w:pStyle w:val="Header"/>
        <w:tabs>
          <w:tab w:val="clear" w:pos="4153"/>
          <w:tab w:val="center" w:pos="1080" w:leader="none"/>
          <w:tab w:val="right" w:pos="8306" w:leader="none"/>
          <w:tab w:val="left" w:pos="9364" w:leader="none"/>
        </w:tabs>
        <w:jc w:val="both"/>
        <w:rPr>
          <w:sz w:val="25"/>
          <w:lang w:val="uk-UA"/>
        </w:rPr>
      </w:pPr>
      <w:r>
        <w:rPr>
          <w:sz w:val="25"/>
          <w:lang w:val="uk-UA"/>
        </w:rPr>
        <w:t>від 02 березня 2017 року.</w:t>
      </w:r>
    </w:p>
    <w:p>
      <w:pPr>
        <w:pStyle w:val="Header"/>
        <w:tabs>
          <w:tab w:val="clear" w:pos="4153"/>
          <w:tab w:val="center" w:pos="1080" w:leader="none"/>
          <w:tab w:val="right" w:pos="8306" w:leader="none"/>
          <w:tab w:val="left" w:pos="9364" w:leader="none"/>
        </w:tabs>
        <w:jc w:val="both"/>
        <w:rPr>
          <w:sz w:val="25"/>
          <w:lang w:val="uk-UA"/>
        </w:rPr>
      </w:pPr>
      <w:r>
        <w:rPr>
          <w:sz w:val="25"/>
          <w:lang w:val="uk-UA"/>
        </w:rPr>
        <w:t xml:space="preserve">      </w:t>
      </w:r>
      <w:r>
        <w:rPr>
          <w:sz w:val="25"/>
          <w:lang w:val="uk-UA"/>
        </w:rPr>
        <w:t>смт. Дмитрівка</w:t>
      </w:r>
    </w:p>
    <w:p>
      <w:pPr>
        <w:pStyle w:val="Header"/>
        <w:tabs>
          <w:tab w:val="clear" w:pos="4153"/>
          <w:tab w:val="center" w:pos="1080" w:leader="none"/>
          <w:tab w:val="right" w:pos="8306" w:leader="none"/>
          <w:tab w:val="left" w:pos="9364" w:leader="none"/>
        </w:tabs>
        <w:jc w:val="both"/>
        <w:rPr>
          <w:sz w:val="25"/>
          <w:lang w:val="uk-UA"/>
        </w:rPr>
      </w:pPr>
      <w:r>
        <w:rPr>
          <w:sz w:val="25"/>
          <w:lang w:val="uk-UA"/>
        </w:rPr>
      </w:r>
    </w:p>
    <w:p>
      <w:pPr>
        <w:pStyle w:val="Header"/>
        <w:tabs>
          <w:tab w:val="clear" w:pos="4153"/>
          <w:tab w:val="center" w:pos="1080" w:leader="none"/>
          <w:tab w:val="right" w:pos="8306" w:leader="none"/>
          <w:tab w:val="left" w:pos="9364" w:leader="none"/>
        </w:tabs>
        <w:jc w:val="both"/>
        <w:rPr>
          <w:b/>
          <w:b/>
          <w:sz w:val="25"/>
          <w:lang w:val="uk-UA"/>
        </w:rPr>
      </w:pPr>
      <w:r>
        <w:rPr>
          <w:b/>
          <w:sz w:val="25"/>
          <w:lang w:val="uk-UA"/>
        </w:rPr>
        <w:t xml:space="preserve">Про затвердження ставок </w:t>
      </w:r>
    </w:p>
    <w:p>
      <w:pPr>
        <w:pStyle w:val="Header"/>
        <w:tabs>
          <w:tab w:val="clear" w:pos="4153"/>
          <w:tab w:val="center" w:pos="1080" w:leader="none"/>
          <w:tab w:val="right" w:pos="8306" w:leader="none"/>
          <w:tab w:val="left" w:pos="9364" w:leader="none"/>
        </w:tabs>
        <w:jc w:val="both"/>
        <w:rPr>
          <w:b/>
          <w:b/>
          <w:sz w:val="25"/>
          <w:lang w:val="uk-UA"/>
        </w:rPr>
      </w:pPr>
      <w:r>
        <w:rPr>
          <w:b/>
          <w:sz w:val="25"/>
          <w:lang w:val="uk-UA"/>
        </w:rPr>
        <w:t>орендної плати за землю.</w:t>
      </w:r>
    </w:p>
    <w:p>
      <w:pPr>
        <w:pStyle w:val="Header"/>
        <w:tabs>
          <w:tab w:val="clear" w:pos="4153"/>
          <w:tab w:val="center" w:pos="1080" w:leader="none"/>
          <w:tab w:val="right" w:pos="8306" w:leader="none"/>
          <w:tab w:val="left" w:pos="9364" w:leader="none"/>
        </w:tabs>
        <w:jc w:val="both"/>
        <w:rPr>
          <w:b/>
          <w:b/>
          <w:sz w:val="25"/>
          <w:lang w:val="uk-UA"/>
        </w:rPr>
      </w:pPr>
      <w:r>
        <w:rPr>
          <w:b/>
          <w:sz w:val="25"/>
          <w:lang w:val="uk-UA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5"/>
          <w:lang w:val="uk-UA"/>
        </w:rPr>
      </w:pPr>
      <w:r>
        <w:rPr>
          <w:sz w:val="25"/>
          <w:lang w:val="uk-UA"/>
        </w:rPr>
        <w:t xml:space="preserve">      </w:t>
      </w:r>
      <w:r>
        <w:rPr>
          <w:sz w:val="25"/>
          <w:lang w:val="uk-UA"/>
        </w:rPr>
        <w:t xml:space="preserve">З метою створення умов для ефективного використання землі, упорядкування розрахунків орендної плати за землю з юридичними та фізичними суб’єктами господарювання, керуючись Земельним Кодексом України Законом України «Про оренду землі», Податковим кодексом України зі змінами та доповненнями, селищна рада </w:t>
      </w:r>
      <w:r>
        <w:rPr>
          <w:b/>
          <w:sz w:val="25"/>
          <w:lang w:val="uk-UA"/>
        </w:rPr>
        <w:t>ВИРІШИЛА:</w:t>
      </w:r>
    </w:p>
    <w:p>
      <w:pPr>
        <w:pStyle w:val="Header"/>
        <w:tabs>
          <w:tab w:val="clear" w:pos="4153"/>
          <w:tab w:val="center" w:pos="1080" w:leader="none"/>
          <w:tab w:val="right" w:pos="8306" w:leader="none"/>
          <w:tab w:val="left" w:pos="9364" w:leader="none"/>
        </w:tabs>
        <w:jc w:val="both"/>
        <w:rPr>
          <w:b/>
          <w:b/>
          <w:sz w:val="25"/>
          <w:lang w:val="uk-UA"/>
        </w:rPr>
      </w:pPr>
      <w:r>
        <w:rPr>
          <w:sz w:val="25"/>
          <w:lang w:val="uk-UA"/>
        </w:rPr>
        <w:t xml:space="preserve"> </w:t>
      </w:r>
    </w:p>
    <w:p>
      <w:pPr>
        <w:pStyle w:val="Header"/>
        <w:tabs>
          <w:tab w:val="clear" w:pos="4153"/>
          <w:tab w:val="center" w:pos="1080" w:leader="none"/>
          <w:tab w:val="right" w:pos="8306" w:leader="none"/>
          <w:tab w:val="left" w:pos="9364" w:leader="none"/>
        </w:tabs>
        <w:jc w:val="both"/>
        <w:rPr>
          <w:b/>
          <w:b/>
          <w:sz w:val="25"/>
          <w:lang w:val="uk-UA"/>
        </w:rPr>
      </w:pPr>
      <w:r>
        <w:rPr>
          <w:b/>
          <w:sz w:val="25"/>
          <w:lang w:val="uk-UA"/>
        </w:rPr>
      </w:r>
    </w:p>
    <w:p>
      <w:pPr>
        <w:pStyle w:val="Header"/>
        <w:ind w:left="180" w:hanging="0"/>
        <w:jc w:val="both"/>
        <w:rPr>
          <w:sz w:val="25"/>
          <w:lang w:val="uk-UA"/>
        </w:rPr>
      </w:pPr>
      <w:r>
        <w:rPr>
          <w:sz w:val="25"/>
          <w:lang w:val="uk-UA"/>
        </w:rPr>
        <w:t>1.Затвердити ставки орендної плати за землю в залежності від видів цільового призначення земель у таких розмірах:</w:t>
      </w:r>
    </w:p>
    <w:p>
      <w:pPr>
        <w:pStyle w:val="Header"/>
        <w:ind w:left="180" w:hanging="0"/>
        <w:jc w:val="both"/>
        <w:rPr>
          <w:sz w:val="25"/>
          <w:lang w:val="uk-UA"/>
        </w:rPr>
      </w:pPr>
      <w:r>
        <w:rPr>
          <w:sz w:val="25"/>
          <w:lang w:val="uk-UA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7477"/>
        <w:gridCol w:w="1461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b/>
                <w:b/>
                <w:sz w:val="25"/>
                <w:lang w:val="uk-UA"/>
              </w:rPr>
            </w:pPr>
            <w:r>
              <w:rPr>
                <w:b/>
                <w:sz w:val="25"/>
                <w:lang w:val="uk-UA"/>
              </w:rPr>
              <w:t>№</w:t>
            </w:r>
          </w:p>
          <w:p>
            <w:pPr>
              <w:pStyle w:val="Header"/>
              <w:jc w:val="both"/>
              <w:rPr>
                <w:sz w:val="25"/>
                <w:lang w:val="uk-UA"/>
              </w:rPr>
            </w:pPr>
            <w:r>
              <w:rPr>
                <w:b/>
                <w:sz w:val="25"/>
                <w:lang w:val="uk-UA"/>
              </w:rPr>
              <w:t>з/п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25"/>
                <w:lang w:val="uk-UA"/>
              </w:rPr>
            </w:pPr>
            <w:r>
              <w:rPr>
                <w:b/>
                <w:sz w:val="25"/>
                <w:lang w:val="uk-UA"/>
              </w:rPr>
            </w:r>
          </w:p>
          <w:p>
            <w:pPr>
              <w:pStyle w:val="Header"/>
              <w:rPr>
                <w:b/>
                <w:b/>
                <w:sz w:val="25"/>
                <w:lang w:val="uk-UA"/>
              </w:rPr>
            </w:pPr>
            <w:r>
              <w:rPr>
                <w:b/>
                <w:sz w:val="25"/>
                <w:lang w:val="uk-UA"/>
              </w:rPr>
              <w:t xml:space="preserve">                         </w:t>
            </w:r>
            <w:r>
              <w:rPr>
                <w:b/>
                <w:sz w:val="25"/>
                <w:lang w:val="uk-UA"/>
              </w:rPr>
              <w:t>Види цільового призначення земель</w:t>
            </w:r>
          </w:p>
          <w:p>
            <w:pPr>
              <w:pStyle w:val="Header"/>
              <w:rPr>
                <w:b/>
                <w:b/>
                <w:sz w:val="25"/>
                <w:lang w:val="uk-UA"/>
              </w:rPr>
            </w:pPr>
            <w:r>
              <w:rPr>
                <w:b/>
                <w:sz w:val="25"/>
                <w:lang w:val="uk-UA"/>
              </w:rPr>
              <w:t xml:space="preserve">                                          </w:t>
            </w:r>
            <w:r>
              <w:rPr>
                <w:b/>
                <w:sz w:val="25"/>
                <w:lang w:val="uk-UA"/>
              </w:rPr>
              <w:t>згідно КВЦПЗ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sz w:val="25"/>
                <w:lang w:val="uk-UA"/>
              </w:rPr>
            </w:pPr>
            <w:r>
              <w:rPr>
                <w:b/>
                <w:sz w:val="25"/>
                <w:lang w:val="uk-UA"/>
              </w:rPr>
              <w:t>Ставки орендної плати за землю (% від НГО)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b/>
                <w:b/>
                <w:sz w:val="25"/>
                <w:lang w:val="uk-UA"/>
              </w:rPr>
            </w:pPr>
            <w:r>
              <w:rPr>
                <w:b/>
                <w:sz w:val="25"/>
                <w:lang w:val="uk-UA"/>
              </w:rPr>
              <w:t>01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bookmarkStart w:id="0" w:name="41"/>
            <w:bookmarkStart w:id="1" w:name="42"/>
            <w:bookmarkStart w:id="2" w:name="43"/>
            <w:bookmarkStart w:id="3" w:name="44"/>
            <w:bookmarkEnd w:id="0"/>
            <w:bookmarkEnd w:id="1"/>
            <w:bookmarkEnd w:id="2"/>
            <w:bookmarkEnd w:id="3"/>
            <w:r>
              <w:rPr>
                <w:rFonts w:cs="Times New Roman" w:ascii="Times New Roman" w:hAnsi="Times New Roman"/>
                <w:b/>
                <w:sz w:val="25"/>
                <w:szCs w:val="25"/>
                <w:lang w:val="uk-UA"/>
              </w:rPr>
              <w:t xml:space="preserve">Землі  </w:t>
            </w:r>
            <w:bookmarkStart w:id="4" w:name="45"/>
            <w:bookmarkEnd w:id="4"/>
            <w:r>
              <w:rPr>
                <w:rFonts w:cs="Times New Roman" w:ascii="Times New Roman" w:hAnsi="Times New Roman"/>
                <w:b/>
                <w:sz w:val="25"/>
                <w:szCs w:val="25"/>
                <w:lang w:val="uk-UA"/>
              </w:rPr>
              <w:t xml:space="preserve">сільськогосподарського </w:t>
            </w:r>
            <w:bookmarkStart w:id="5" w:name="46"/>
            <w:bookmarkEnd w:id="5"/>
            <w:r>
              <w:rPr>
                <w:rFonts w:cs="Times New Roman" w:ascii="Times New Roman" w:hAnsi="Times New Roman"/>
                <w:b/>
                <w:sz w:val="25"/>
                <w:szCs w:val="25"/>
                <w:lang w:val="uk-UA"/>
              </w:rPr>
              <w:t xml:space="preserve">призначення </w:t>
            </w: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(землі,</w:t>
            </w:r>
            <w:bookmarkStart w:id="6" w:name="47"/>
            <w:bookmarkEnd w:id="6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 надані для виробництва </w:t>
            </w:r>
            <w:bookmarkStart w:id="7" w:name="48"/>
            <w:bookmarkEnd w:id="7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сільськогосподарської  </w:t>
            </w:r>
            <w:bookmarkStart w:id="8" w:name="49"/>
            <w:bookmarkEnd w:id="8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продукції, здійснення  </w:t>
            </w:r>
          </w:p>
          <w:p>
            <w:pPr>
              <w:pStyle w:val="HTML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bookmarkStart w:id="9" w:name="50"/>
            <w:bookmarkEnd w:id="9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сільськогосподарської  </w:t>
            </w:r>
            <w:bookmarkStart w:id="10" w:name="51"/>
            <w:bookmarkEnd w:id="10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науково-дослідної та   </w:t>
            </w:r>
            <w:bookmarkStart w:id="11" w:name="52"/>
            <w:bookmarkEnd w:id="11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 навчальної діяльності, </w:t>
            </w:r>
            <w:bookmarkStart w:id="12" w:name="53"/>
            <w:bookmarkEnd w:id="12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розміщення відповідної </w:t>
            </w:r>
            <w:bookmarkStart w:id="13" w:name="54"/>
            <w:bookmarkEnd w:id="13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виробничої  </w:t>
            </w:r>
            <w:bookmarkStart w:id="14" w:name="55"/>
            <w:bookmarkEnd w:id="14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інфраструктури, у тому </w:t>
            </w:r>
            <w:bookmarkStart w:id="15" w:name="56"/>
            <w:bookmarkEnd w:id="15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числі інфраструктури   </w:t>
            </w:r>
            <w:bookmarkStart w:id="16" w:name="57"/>
            <w:bookmarkEnd w:id="16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оптових ринків     </w:t>
            </w:r>
            <w:bookmarkStart w:id="17" w:name="58"/>
            <w:bookmarkEnd w:id="17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сільськогосподарської  </w:t>
            </w:r>
            <w:bookmarkStart w:id="18" w:name="59"/>
            <w:bookmarkEnd w:id="18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продукції, або </w:t>
            </w:r>
            <w:bookmarkStart w:id="19" w:name="60"/>
            <w:bookmarkEnd w:id="19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призначені для цих     </w:t>
            </w:r>
            <w:bookmarkStart w:id="20" w:name="61"/>
            <w:bookmarkEnd w:id="20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цілей; землі, надані   </w:t>
            </w:r>
            <w:bookmarkStart w:id="21" w:name="62"/>
            <w:bookmarkEnd w:id="21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для діяльності у сфері </w:t>
            </w:r>
            <w:bookmarkStart w:id="22" w:name="63"/>
            <w:bookmarkEnd w:id="22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надання послуг у    </w:t>
            </w:r>
          </w:p>
          <w:p>
            <w:pPr>
              <w:pStyle w:val="HTML"/>
              <w:rPr/>
            </w:pPr>
            <w:bookmarkStart w:id="23" w:name="64"/>
            <w:bookmarkEnd w:id="23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сільському </w:t>
            </w:r>
            <w:bookmarkStart w:id="24" w:name="65"/>
            <w:bookmarkEnd w:id="24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господарстві, та інше)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</w:p>
          <w:p>
            <w:pPr>
              <w:pStyle w:val="HTM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HTML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01.01  Для ведення товарного  </w:t>
            </w:r>
            <w:bookmarkStart w:id="25" w:name="68"/>
            <w:bookmarkEnd w:id="25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сільськогосподарського </w:t>
            </w:r>
          </w:p>
          <w:p>
            <w:pPr>
              <w:pStyle w:val="HTML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bookmarkStart w:id="26" w:name="69"/>
            <w:bookmarkEnd w:id="26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виробництва       </w:t>
            </w:r>
          </w:p>
          <w:p>
            <w:pPr>
              <w:pStyle w:val="HTML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</w:r>
            <w:bookmarkStart w:id="27" w:name="70"/>
            <w:bookmarkStart w:id="28" w:name="70"/>
            <w:bookmarkEnd w:id="28"/>
          </w:p>
          <w:p>
            <w:pPr>
              <w:pStyle w:val="HTML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bookmarkStart w:id="29" w:name="71"/>
            <w:bookmarkEnd w:id="29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01.02  Для ведення  </w:t>
            </w:r>
            <w:bookmarkStart w:id="30" w:name="72"/>
            <w:bookmarkEnd w:id="30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фермерського </w:t>
            </w:r>
            <w:bookmarkStart w:id="31" w:name="73"/>
            <w:bookmarkEnd w:id="31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господарства           </w:t>
            </w:r>
          </w:p>
          <w:p>
            <w:pPr>
              <w:pStyle w:val="HTML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</w:r>
            <w:bookmarkStart w:id="32" w:name="74"/>
            <w:bookmarkStart w:id="33" w:name="74"/>
            <w:bookmarkEnd w:id="33"/>
          </w:p>
          <w:p>
            <w:pPr>
              <w:pStyle w:val="HTML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bookmarkStart w:id="34" w:name="75"/>
            <w:bookmarkEnd w:id="34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01.03  Для ведення особистого </w:t>
            </w:r>
            <w:bookmarkStart w:id="35" w:name="76"/>
            <w:bookmarkEnd w:id="35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 селянського  </w:t>
            </w:r>
            <w:bookmarkStart w:id="36" w:name="77"/>
            <w:bookmarkEnd w:id="36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господарства </w:t>
            </w:r>
          </w:p>
          <w:p>
            <w:pPr>
              <w:pStyle w:val="HTML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</w:r>
            <w:bookmarkStart w:id="37" w:name="78"/>
            <w:bookmarkStart w:id="38" w:name="78"/>
            <w:bookmarkEnd w:id="38"/>
          </w:p>
          <w:p>
            <w:pPr>
              <w:pStyle w:val="HTML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bookmarkStart w:id="39" w:name="79"/>
            <w:bookmarkEnd w:id="39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01.04  Для ведення підсобного</w:t>
            </w:r>
            <w:bookmarkStart w:id="40" w:name="80"/>
            <w:bookmarkEnd w:id="40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 сільського господарства</w:t>
            </w:r>
          </w:p>
          <w:p>
            <w:pPr>
              <w:pStyle w:val="HTML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</w:r>
            <w:bookmarkStart w:id="41" w:name="81"/>
            <w:bookmarkStart w:id="42" w:name="81"/>
            <w:bookmarkEnd w:id="42"/>
          </w:p>
          <w:p>
            <w:pPr>
              <w:pStyle w:val="HTML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bookmarkStart w:id="43" w:name="82"/>
            <w:bookmarkEnd w:id="43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01.05  Для індивідуального </w:t>
            </w:r>
            <w:bookmarkStart w:id="44" w:name="83"/>
            <w:bookmarkEnd w:id="44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садівництва            </w:t>
            </w:r>
          </w:p>
          <w:p>
            <w:pPr>
              <w:pStyle w:val="HTML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</w:r>
            <w:bookmarkStart w:id="45" w:name="84"/>
            <w:bookmarkStart w:id="46" w:name="84"/>
            <w:bookmarkEnd w:id="46"/>
          </w:p>
          <w:p>
            <w:pPr>
              <w:pStyle w:val="HTML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bookmarkStart w:id="47" w:name="85"/>
            <w:bookmarkEnd w:id="47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01.06  Для колективного </w:t>
            </w:r>
            <w:bookmarkStart w:id="48" w:name="86"/>
            <w:bookmarkEnd w:id="48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садівництва            </w:t>
            </w:r>
          </w:p>
          <w:p>
            <w:pPr>
              <w:pStyle w:val="HTML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bookmarkStart w:id="49" w:name="87"/>
            <w:bookmarkEnd w:id="49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                     </w:t>
            </w:r>
          </w:p>
          <w:p>
            <w:pPr>
              <w:pStyle w:val="HTML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bookmarkStart w:id="50" w:name="88"/>
            <w:bookmarkEnd w:id="50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01.07   Для городництва      </w:t>
            </w:r>
            <w:bookmarkStart w:id="51" w:name="89"/>
            <w:bookmarkEnd w:id="51"/>
          </w:p>
          <w:p>
            <w:pPr>
              <w:pStyle w:val="HTML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                  </w:t>
            </w:r>
          </w:p>
          <w:p>
            <w:pPr>
              <w:pStyle w:val="HTML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bookmarkStart w:id="52" w:name="90"/>
            <w:bookmarkEnd w:id="52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01.08  Для сінокосіння і  </w:t>
            </w:r>
            <w:bookmarkStart w:id="53" w:name="91"/>
            <w:bookmarkEnd w:id="53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випасання худоби       </w:t>
            </w:r>
            <w:bookmarkStart w:id="54" w:name="92"/>
            <w:bookmarkEnd w:id="54"/>
          </w:p>
          <w:p>
            <w:pPr>
              <w:pStyle w:val="HTML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</w:r>
          </w:p>
          <w:p>
            <w:pPr>
              <w:pStyle w:val="HTML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</w:r>
          </w:p>
          <w:p>
            <w:pPr>
              <w:pStyle w:val="HTML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bookmarkStart w:id="55" w:name="93"/>
            <w:bookmarkEnd w:id="55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01.09  Для дослідних і </w:t>
            </w:r>
            <w:bookmarkStart w:id="56" w:name="94"/>
            <w:bookmarkEnd w:id="56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навчальних цілей                                                  </w:t>
            </w:r>
          </w:p>
          <w:p>
            <w:pPr>
              <w:pStyle w:val="HTML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</w:r>
            <w:bookmarkStart w:id="57" w:name="95"/>
            <w:bookmarkStart w:id="58" w:name="95"/>
            <w:bookmarkEnd w:id="58"/>
          </w:p>
          <w:p>
            <w:pPr>
              <w:pStyle w:val="HTML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bookmarkStart w:id="59" w:name="96"/>
            <w:bookmarkEnd w:id="59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01.10    Для пропаганди </w:t>
            </w:r>
            <w:bookmarkStart w:id="60" w:name="97"/>
            <w:bookmarkEnd w:id="60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передового досвіду  </w:t>
            </w:r>
            <w:bookmarkStart w:id="61" w:name="98"/>
            <w:bookmarkEnd w:id="61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ведення сільського </w:t>
            </w:r>
            <w:bookmarkStart w:id="62" w:name="99"/>
            <w:bookmarkEnd w:id="62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господарства           </w:t>
            </w:r>
          </w:p>
          <w:p>
            <w:pPr>
              <w:pStyle w:val="HTML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</w:r>
            <w:bookmarkStart w:id="63" w:name="100"/>
            <w:bookmarkStart w:id="64" w:name="100"/>
            <w:bookmarkEnd w:id="64"/>
          </w:p>
          <w:p>
            <w:pPr>
              <w:pStyle w:val="HTML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bookmarkStart w:id="65" w:name="101"/>
            <w:bookmarkEnd w:id="65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01.11  Для надання послуг у </w:t>
            </w:r>
            <w:bookmarkStart w:id="66" w:name="102"/>
            <w:bookmarkEnd w:id="66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сільському господарстві</w:t>
            </w:r>
          </w:p>
          <w:p>
            <w:pPr>
              <w:pStyle w:val="HTML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</w:r>
            <w:bookmarkStart w:id="67" w:name="103"/>
            <w:bookmarkStart w:id="68" w:name="103"/>
            <w:bookmarkEnd w:id="68"/>
          </w:p>
          <w:p>
            <w:pPr>
              <w:pStyle w:val="HTML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bookmarkStart w:id="69" w:name="104"/>
            <w:bookmarkEnd w:id="69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01.12  Для розміщення </w:t>
            </w:r>
            <w:bookmarkStart w:id="70" w:name="105"/>
            <w:bookmarkEnd w:id="70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інфраструктури оптових </w:t>
            </w:r>
            <w:bookmarkStart w:id="71" w:name="106"/>
            <w:bookmarkEnd w:id="71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ринків  </w:t>
            </w:r>
            <w:bookmarkStart w:id="72" w:name="107"/>
            <w:bookmarkEnd w:id="72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сільськогосподарської  </w:t>
            </w:r>
            <w:bookmarkStart w:id="73" w:name="108"/>
            <w:bookmarkEnd w:id="73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продукції </w:t>
            </w:r>
          </w:p>
          <w:p>
            <w:pPr>
              <w:pStyle w:val="HTML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</w:r>
            <w:bookmarkStart w:id="74" w:name="109"/>
            <w:bookmarkStart w:id="75" w:name="109"/>
            <w:bookmarkEnd w:id="75"/>
          </w:p>
          <w:p>
            <w:pPr>
              <w:pStyle w:val="HTML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bookmarkStart w:id="76" w:name="110"/>
            <w:bookmarkEnd w:id="76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01.13  Для іншого  </w:t>
            </w:r>
            <w:bookmarkStart w:id="77" w:name="111"/>
            <w:bookmarkEnd w:id="77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сільськогосподарського </w:t>
            </w:r>
            <w:bookmarkStart w:id="78" w:name="112"/>
            <w:bookmarkEnd w:id="78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 призначення      </w:t>
            </w:r>
            <w:bookmarkStart w:id="79" w:name="113"/>
            <w:bookmarkEnd w:id="79"/>
          </w:p>
          <w:p>
            <w:pPr>
              <w:pStyle w:val="HTML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</w:r>
          </w:p>
          <w:p>
            <w:pPr>
              <w:pStyle w:val="HTML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bookmarkStart w:id="80" w:name="114"/>
            <w:bookmarkEnd w:id="80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01.14  Для цілей підрозділів  </w:t>
            </w:r>
            <w:bookmarkStart w:id="81" w:name="115"/>
            <w:bookmarkEnd w:id="81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01.01-01.13 та для    </w:t>
            </w:r>
            <w:bookmarkStart w:id="82" w:name="116"/>
            <w:bookmarkEnd w:id="82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збереження та </w:t>
            </w:r>
            <w:bookmarkStart w:id="83" w:name="117"/>
            <w:bookmarkEnd w:id="83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використання земель </w:t>
            </w:r>
            <w:bookmarkStart w:id="84" w:name="118"/>
            <w:bookmarkEnd w:id="84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природно-заповідного </w:t>
            </w:r>
            <w:bookmarkStart w:id="85" w:name="119"/>
            <w:bookmarkEnd w:id="85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фонду               </w:t>
            </w:r>
          </w:p>
          <w:p>
            <w:pPr>
              <w:pStyle w:val="Header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  <w:p>
            <w:pPr>
              <w:pStyle w:val="Header"/>
              <w:jc w:val="both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  <w:p>
            <w:pPr>
              <w:pStyle w:val="Header"/>
              <w:jc w:val="both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  <w:p>
            <w:pPr>
              <w:pStyle w:val="Header"/>
              <w:jc w:val="both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  <w:p>
            <w:pPr>
              <w:pStyle w:val="Header"/>
              <w:jc w:val="both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  <w:p>
            <w:pPr>
              <w:pStyle w:val="Header"/>
              <w:jc w:val="both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  <w:p>
            <w:pPr>
              <w:pStyle w:val="Header"/>
              <w:jc w:val="both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  <w:p>
            <w:pPr>
              <w:pStyle w:val="Header"/>
              <w:jc w:val="both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  <w:p>
            <w:pPr>
              <w:pStyle w:val="Header"/>
              <w:jc w:val="both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  <w:p>
            <w:pPr>
              <w:pStyle w:val="Header"/>
              <w:jc w:val="both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       </w:t>
            </w:r>
            <w:r>
              <w:rPr>
                <w:sz w:val="25"/>
                <w:lang w:val="uk-UA"/>
              </w:rPr>
              <w:t>4%</w:t>
            </w:r>
          </w:p>
          <w:p>
            <w:pPr>
              <w:pStyle w:val="Header"/>
              <w:jc w:val="both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  <w:p>
            <w:pPr>
              <w:pStyle w:val="Header"/>
              <w:jc w:val="both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  <w:p>
            <w:pPr>
              <w:pStyle w:val="Header"/>
              <w:jc w:val="both"/>
              <w:rPr/>
            </w:pPr>
            <w:r>
              <w:rPr>
                <w:sz w:val="25"/>
                <w:lang w:val="uk-UA"/>
              </w:rPr>
              <w:t xml:space="preserve">       </w:t>
            </w:r>
            <w:r>
              <w:rPr>
                <w:sz w:val="25"/>
                <w:lang w:val="uk-UA"/>
              </w:rPr>
              <w:t xml:space="preserve">4% </w:t>
            </w:r>
          </w:p>
          <w:p>
            <w:pPr>
              <w:pStyle w:val="Header"/>
              <w:jc w:val="both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  <w:p>
            <w:pPr>
              <w:pStyle w:val="Header"/>
              <w:jc w:val="both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        </w:t>
            </w:r>
            <w:r>
              <w:rPr>
                <w:sz w:val="25"/>
                <w:lang w:val="uk-UA"/>
              </w:rPr>
              <w:t>1%</w:t>
            </w:r>
          </w:p>
          <w:p>
            <w:pPr>
              <w:pStyle w:val="Header"/>
              <w:jc w:val="both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  <w:p>
            <w:pPr>
              <w:pStyle w:val="Header"/>
              <w:jc w:val="both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        </w:t>
            </w:r>
            <w:r>
              <w:rPr>
                <w:sz w:val="25"/>
                <w:lang w:val="uk-UA"/>
              </w:rPr>
              <w:t>1%</w:t>
            </w:r>
          </w:p>
          <w:p>
            <w:pPr>
              <w:pStyle w:val="Header"/>
              <w:jc w:val="both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  <w:p>
            <w:pPr>
              <w:pStyle w:val="Header"/>
              <w:jc w:val="both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        </w:t>
            </w:r>
            <w:r>
              <w:rPr>
                <w:sz w:val="25"/>
                <w:lang w:val="uk-UA"/>
              </w:rPr>
              <w:t>1%</w:t>
            </w:r>
          </w:p>
          <w:p>
            <w:pPr>
              <w:pStyle w:val="Header"/>
              <w:jc w:val="both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  <w:p>
            <w:pPr>
              <w:pStyle w:val="Header"/>
              <w:jc w:val="both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        </w:t>
            </w:r>
            <w:r>
              <w:rPr>
                <w:sz w:val="25"/>
                <w:lang w:val="uk-UA"/>
              </w:rPr>
              <w:t>1%</w:t>
            </w:r>
          </w:p>
          <w:p>
            <w:pPr>
              <w:pStyle w:val="Header"/>
              <w:jc w:val="both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  <w:p>
            <w:pPr>
              <w:pStyle w:val="Header"/>
              <w:jc w:val="both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        </w:t>
            </w:r>
            <w:r>
              <w:rPr>
                <w:sz w:val="25"/>
                <w:lang w:val="uk-UA"/>
              </w:rPr>
              <w:t>1%</w:t>
            </w:r>
          </w:p>
          <w:p>
            <w:pPr>
              <w:pStyle w:val="Header"/>
              <w:jc w:val="both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        </w:t>
            </w:r>
            <w:r>
              <w:rPr>
                <w:sz w:val="25"/>
                <w:lang w:val="uk-UA"/>
              </w:rPr>
              <w:t>1%</w:t>
            </w:r>
          </w:p>
          <w:p>
            <w:pPr>
              <w:pStyle w:val="Header"/>
              <w:jc w:val="both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  <w:p>
            <w:pPr>
              <w:pStyle w:val="Header"/>
              <w:jc w:val="both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  <w:p>
            <w:pPr>
              <w:pStyle w:val="Header"/>
              <w:jc w:val="both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       </w:t>
            </w:r>
            <w:r>
              <w:rPr>
                <w:sz w:val="25"/>
                <w:lang w:val="uk-UA"/>
              </w:rPr>
              <w:t>4%</w:t>
            </w:r>
          </w:p>
          <w:p>
            <w:pPr>
              <w:pStyle w:val="Header"/>
              <w:jc w:val="both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  <w:p>
            <w:pPr>
              <w:pStyle w:val="Header"/>
              <w:jc w:val="both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        </w:t>
            </w:r>
            <w:r>
              <w:rPr>
                <w:sz w:val="25"/>
                <w:lang w:val="uk-UA"/>
              </w:rPr>
              <w:t>4%</w:t>
            </w:r>
          </w:p>
          <w:p>
            <w:pPr>
              <w:pStyle w:val="Header"/>
              <w:jc w:val="both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   </w:t>
            </w:r>
          </w:p>
          <w:p>
            <w:pPr>
              <w:pStyle w:val="Header"/>
              <w:jc w:val="both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  <w:p>
            <w:pPr>
              <w:pStyle w:val="Header"/>
              <w:jc w:val="both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        </w:t>
            </w:r>
            <w:r>
              <w:rPr>
                <w:sz w:val="25"/>
                <w:lang w:val="uk-UA"/>
              </w:rPr>
              <w:t>4%</w:t>
            </w:r>
          </w:p>
          <w:p>
            <w:pPr>
              <w:pStyle w:val="Header"/>
              <w:jc w:val="both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  <w:p>
            <w:pPr>
              <w:pStyle w:val="Header"/>
              <w:jc w:val="both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        </w:t>
            </w:r>
            <w:r>
              <w:rPr>
                <w:sz w:val="25"/>
                <w:lang w:val="uk-UA"/>
              </w:rPr>
              <w:t>4%</w:t>
            </w:r>
          </w:p>
          <w:p>
            <w:pPr>
              <w:pStyle w:val="Header"/>
              <w:jc w:val="both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  <w:p>
            <w:pPr>
              <w:pStyle w:val="Header"/>
              <w:jc w:val="both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  <w:p>
            <w:pPr>
              <w:pStyle w:val="Header"/>
              <w:jc w:val="both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        </w:t>
            </w:r>
            <w:r>
              <w:rPr>
                <w:sz w:val="25"/>
                <w:lang w:val="uk-UA"/>
              </w:rPr>
              <w:t>4%</w:t>
            </w:r>
          </w:p>
          <w:p>
            <w:pPr>
              <w:pStyle w:val="Header"/>
              <w:jc w:val="both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  <w:p>
            <w:pPr>
              <w:pStyle w:val="Header"/>
              <w:jc w:val="both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         </w:t>
            </w:r>
            <w:r>
              <w:rPr>
                <w:sz w:val="25"/>
                <w:lang w:val="uk-UA"/>
              </w:rPr>
              <w:t>4%</w:t>
            </w:r>
          </w:p>
          <w:p>
            <w:pPr>
              <w:pStyle w:val="Header"/>
              <w:jc w:val="both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  <w:p>
            <w:pPr>
              <w:pStyle w:val="Header"/>
              <w:jc w:val="both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b/>
                <w:b/>
                <w:sz w:val="25"/>
                <w:lang w:val="uk-UA"/>
              </w:rPr>
            </w:pPr>
            <w:r>
              <w:rPr>
                <w:b/>
                <w:sz w:val="25"/>
                <w:lang w:val="uk-UA"/>
              </w:rPr>
              <w:t>02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b/>
                <w:sz w:val="25"/>
                <w:szCs w:val="25"/>
                <w:lang w:val="uk-UA"/>
              </w:rPr>
              <w:t>Землі житлової забудов</w:t>
            </w:r>
            <w:bookmarkStart w:id="86" w:name="125"/>
            <w:bookmarkEnd w:id="86"/>
            <w:r>
              <w:rPr>
                <w:rFonts w:cs="Times New Roman" w:ascii="Times New Roman" w:hAnsi="Times New Roman"/>
                <w:b/>
                <w:sz w:val="25"/>
                <w:szCs w:val="25"/>
                <w:lang w:val="uk-UA"/>
              </w:rPr>
              <w:t>и</w:t>
            </w: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 (землі, які</w:t>
            </w:r>
            <w:bookmarkStart w:id="87" w:name="126"/>
            <w:bookmarkEnd w:id="87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 використовуються для </w:t>
            </w:r>
            <w:bookmarkStart w:id="88" w:name="127"/>
            <w:bookmarkEnd w:id="88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розміщення житлової  </w:t>
            </w:r>
            <w:bookmarkStart w:id="89" w:name="128"/>
            <w:bookmarkEnd w:id="89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забудови (житлові </w:t>
            </w:r>
            <w:bookmarkStart w:id="90" w:name="129"/>
            <w:bookmarkEnd w:id="90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будинки, гуртожитки, </w:t>
            </w:r>
            <w:bookmarkStart w:id="91" w:name="130"/>
            <w:bookmarkEnd w:id="91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господарські будівлі </w:t>
            </w:r>
            <w:bookmarkStart w:id="92" w:name="131"/>
            <w:bookmarkEnd w:id="92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та інше); землі, які</w:t>
            </w:r>
            <w:bookmarkStart w:id="93" w:name="132"/>
            <w:bookmarkEnd w:id="93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 використовуються для </w:t>
            </w:r>
            <w:bookmarkStart w:id="94" w:name="133"/>
            <w:bookmarkEnd w:id="94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розміщення гаражного</w:t>
            </w:r>
            <w:bookmarkStart w:id="95" w:name="134"/>
            <w:bookmarkEnd w:id="95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 будівництва)           </w:t>
            </w:r>
          </w:p>
          <w:p>
            <w:pPr>
              <w:pStyle w:val="HTML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</w:r>
            <w:bookmarkStart w:id="96" w:name="135"/>
            <w:bookmarkStart w:id="97" w:name="135"/>
            <w:bookmarkEnd w:id="97"/>
          </w:p>
          <w:p>
            <w:pPr>
              <w:pStyle w:val="HTML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bookmarkStart w:id="98" w:name="136"/>
            <w:bookmarkEnd w:id="98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02.01  Для  будівництва і </w:t>
            </w:r>
            <w:bookmarkStart w:id="99" w:name="137"/>
            <w:bookmarkEnd w:id="99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обслуговування  </w:t>
            </w:r>
            <w:bookmarkStart w:id="100" w:name="138"/>
            <w:bookmarkEnd w:id="100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житлового будинку,</w:t>
            </w:r>
            <w:bookmarkStart w:id="101" w:name="139"/>
            <w:bookmarkEnd w:id="101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 господарських будівель</w:t>
            </w:r>
            <w:bookmarkStart w:id="102" w:name="140"/>
            <w:bookmarkEnd w:id="102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 і споруд (присадибна </w:t>
            </w:r>
            <w:bookmarkStart w:id="103" w:name="141"/>
            <w:bookmarkEnd w:id="103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ділянка)               </w:t>
            </w:r>
            <w:bookmarkStart w:id="104" w:name="142"/>
            <w:bookmarkEnd w:id="104"/>
          </w:p>
          <w:p>
            <w:pPr>
              <w:pStyle w:val="HTML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</w:r>
          </w:p>
          <w:p>
            <w:pPr>
              <w:pStyle w:val="HTML"/>
              <w:rPr/>
            </w:pPr>
            <w:bookmarkStart w:id="105" w:name="143"/>
            <w:bookmarkEnd w:id="105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02.02  Для колективного</w:t>
            </w:r>
            <w:bookmarkStart w:id="106" w:name="144"/>
            <w:bookmarkEnd w:id="106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 житлового будівництва</w:t>
            </w:r>
          </w:p>
          <w:p>
            <w:pPr>
              <w:pStyle w:val="HTML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</w:r>
            <w:bookmarkStart w:id="107" w:name="145"/>
            <w:bookmarkStart w:id="108" w:name="145"/>
            <w:bookmarkEnd w:id="108"/>
          </w:p>
          <w:p>
            <w:pPr>
              <w:pStyle w:val="HTML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bookmarkStart w:id="109" w:name="146"/>
            <w:bookmarkEnd w:id="109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02.03  Для будівництва і  </w:t>
            </w:r>
            <w:bookmarkStart w:id="110" w:name="147"/>
            <w:bookmarkEnd w:id="110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обслуговування </w:t>
            </w:r>
            <w:bookmarkStart w:id="111" w:name="148"/>
            <w:bookmarkEnd w:id="111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багатоквартирного </w:t>
            </w:r>
            <w:bookmarkStart w:id="112" w:name="149"/>
            <w:bookmarkEnd w:id="112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житлового будинку     </w:t>
            </w:r>
            <w:bookmarkStart w:id="113" w:name="150"/>
            <w:bookmarkEnd w:id="113"/>
          </w:p>
          <w:p>
            <w:pPr>
              <w:pStyle w:val="HTML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</w:r>
          </w:p>
          <w:p>
            <w:pPr>
              <w:pStyle w:val="HTML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bookmarkStart w:id="114" w:name="151"/>
            <w:bookmarkEnd w:id="114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02.04  Для будівництва і</w:t>
            </w:r>
            <w:bookmarkStart w:id="115" w:name="152"/>
            <w:bookmarkEnd w:id="115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 обслуговування будівель</w:t>
            </w:r>
            <w:bookmarkStart w:id="116" w:name="153"/>
            <w:bookmarkEnd w:id="116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 тимчасового проживання </w:t>
            </w:r>
          </w:p>
          <w:p>
            <w:pPr>
              <w:pStyle w:val="HTML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bookmarkStart w:id="117" w:name="154"/>
            <w:bookmarkEnd w:id="117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                </w:t>
            </w:r>
          </w:p>
          <w:p>
            <w:pPr>
              <w:pStyle w:val="HTML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bookmarkStart w:id="118" w:name="155"/>
            <w:bookmarkEnd w:id="118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02.05  Для будівництва </w:t>
            </w:r>
            <w:bookmarkStart w:id="119" w:name="156"/>
            <w:bookmarkEnd w:id="119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індивідуальних гаражів </w:t>
            </w:r>
          </w:p>
          <w:p>
            <w:pPr>
              <w:pStyle w:val="HTML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bookmarkStart w:id="120" w:name="157"/>
            <w:bookmarkEnd w:id="120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                     </w:t>
            </w:r>
            <w:bookmarkStart w:id="121" w:name="158"/>
            <w:bookmarkEnd w:id="121"/>
          </w:p>
          <w:p>
            <w:pPr>
              <w:pStyle w:val="HTML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02.06  Для колективного </w:t>
            </w:r>
            <w:bookmarkStart w:id="122" w:name="159"/>
            <w:bookmarkEnd w:id="122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гаражного будівництва  </w:t>
            </w:r>
            <w:bookmarkStart w:id="123" w:name="160"/>
            <w:bookmarkEnd w:id="123"/>
          </w:p>
          <w:p>
            <w:pPr>
              <w:pStyle w:val="HTML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                  </w:t>
            </w:r>
          </w:p>
          <w:p>
            <w:pPr>
              <w:pStyle w:val="HTML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bookmarkStart w:id="124" w:name="161"/>
            <w:bookmarkEnd w:id="124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02.07  Для іншої житлової  </w:t>
            </w:r>
            <w:bookmarkStart w:id="125" w:name="162"/>
            <w:bookmarkEnd w:id="125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забудови            </w:t>
            </w:r>
            <w:bookmarkStart w:id="126" w:name="163"/>
            <w:bookmarkEnd w:id="126"/>
          </w:p>
          <w:p>
            <w:pPr>
              <w:pStyle w:val="HTML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</w:r>
          </w:p>
          <w:p>
            <w:pPr>
              <w:pStyle w:val="Header"/>
              <w:rPr>
                <w:sz w:val="25"/>
                <w:szCs w:val="25"/>
                <w:lang w:val="uk-UA"/>
              </w:rPr>
            </w:pPr>
            <w:bookmarkStart w:id="127" w:name="164"/>
            <w:bookmarkEnd w:id="127"/>
            <w:r>
              <w:rPr>
                <w:sz w:val="25"/>
                <w:szCs w:val="25"/>
                <w:lang w:val="uk-UA"/>
              </w:rPr>
              <w:t xml:space="preserve">02.08  Для цілей підрозділів </w:t>
            </w:r>
            <w:bookmarkStart w:id="128" w:name="165"/>
            <w:bookmarkEnd w:id="128"/>
            <w:r>
              <w:rPr>
                <w:sz w:val="25"/>
                <w:szCs w:val="25"/>
                <w:lang w:val="uk-UA"/>
              </w:rPr>
              <w:t xml:space="preserve">02.01-02.07 та для </w:t>
            </w:r>
            <w:bookmarkStart w:id="129" w:name="166"/>
            <w:bookmarkEnd w:id="129"/>
            <w:r>
              <w:rPr>
                <w:sz w:val="25"/>
                <w:szCs w:val="25"/>
                <w:lang w:val="uk-UA"/>
              </w:rPr>
              <w:t xml:space="preserve">збереження та       </w:t>
            </w:r>
            <w:bookmarkStart w:id="130" w:name="167"/>
            <w:bookmarkEnd w:id="130"/>
            <w:r>
              <w:rPr>
                <w:sz w:val="25"/>
                <w:szCs w:val="25"/>
                <w:lang w:val="uk-UA"/>
              </w:rPr>
              <w:t xml:space="preserve">використання земель </w:t>
            </w:r>
            <w:bookmarkStart w:id="131" w:name="168"/>
            <w:bookmarkEnd w:id="131"/>
            <w:r>
              <w:rPr>
                <w:sz w:val="25"/>
                <w:szCs w:val="25"/>
                <w:lang w:val="uk-UA"/>
              </w:rPr>
              <w:t xml:space="preserve">природно-заповідного </w:t>
            </w:r>
            <w:bookmarkStart w:id="132" w:name="169"/>
            <w:bookmarkEnd w:id="132"/>
            <w:r>
              <w:rPr>
                <w:sz w:val="25"/>
                <w:szCs w:val="25"/>
                <w:lang w:val="uk-UA"/>
              </w:rPr>
              <w:t xml:space="preserve">фонду                       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  <w:p>
            <w:pPr>
              <w:pStyle w:val="Header"/>
              <w:jc w:val="both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  <w:p>
            <w:pPr>
              <w:pStyle w:val="Header"/>
              <w:jc w:val="both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  <w:p>
            <w:pPr>
              <w:pStyle w:val="Header"/>
              <w:jc w:val="both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  <w:p>
            <w:pPr>
              <w:pStyle w:val="Header"/>
              <w:jc w:val="both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  <w:p>
            <w:pPr>
              <w:pStyle w:val="Header"/>
              <w:jc w:val="both"/>
              <w:rPr/>
            </w:pPr>
            <w:r>
              <w:rPr>
                <w:sz w:val="25"/>
                <w:lang w:val="uk-UA"/>
              </w:rPr>
              <w:t xml:space="preserve">      </w:t>
            </w:r>
            <w:r>
              <w:rPr>
                <w:sz w:val="25"/>
                <w:lang w:val="uk-UA"/>
              </w:rPr>
              <w:t xml:space="preserve">1%         </w:t>
            </w:r>
          </w:p>
          <w:p>
            <w:pPr>
              <w:pStyle w:val="Header"/>
              <w:jc w:val="both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  <w:p>
            <w:pPr>
              <w:pStyle w:val="Header"/>
              <w:jc w:val="both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  <w:p>
            <w:pPr>
              <w:pStyle w:val="Header"/>
              <w:jc w:val="both"/>
              <w:rPr/>
            </w:pPr>
            <w:r>
              <w:rPr>
                <w:sz w:val="25"/>
                <w:lang w:val="uk-UA"/>
              </w:rPr>
              <w:t xml:space="preserve">      </w:t>
            </w:r>
            <w:r>
              <w:rPr>
                <w:sz w:val="25"/>
                <w:lang w:val="uk-UA"/>
              </w:rPr>
              <w:t xml:space="preserve">1%  </w:t>
            </w:r>
          </w:p>
          <w:p>
            <w:pPr>
              <w:pStyle w:val="Header"/>
              <w:jc w:val="both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  <w:p>
            <w:pPr>
              <w:pStyle w:val="Header"/>
              <w:jc w:val="both"/>
              <w:rPr/>
            </w:pPr>
            <w:r>
              <w:rPr>
                <w:sz w:val="25"/>
                <w:lang w:val="uk-UA"/>
              </w:rPr>
              <w:t xml:space="preserve">      </w:t>
            </w:r>
            <w:r>
              <w:rPr>
                <w:sz w:val="25"/>
                <w:lang w:val="uk-UA"/>
              </w:rPr>
              <w:t xml:space="preserve">1%  </w:t>
            </w:r>
          </w:p>
          <w:p>
            <w:pPr>
              <w:pStyle w:val="Header"/>
              <w:jc w:val="both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  <w:p>
            <w:pPr>
              <w:pStyle w:val="Header"/>
              <w:jc w:val="both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  <w:p>
            <w:pPr>
              <w:pStyle w:val="Header"/>
              <w:jc w:val="both"/>
              <w:rPr/>
            </w:pPr>
            <w:r>
              <w:rPr>
                <w:sz w:val="25"/>
                <w:lang w:val="uk-UA"/>
              </w:rPr>
              <w:t xml:space="preserve">      </w:t>
            </w:r>
            <w:r>
              <w:rPr>
                <w:sz w:val="25"/>
                <w:lang w:val="uk-UA"/>
              </w:rPr>
              <w:t xml:space="preserve">1%  </w:t>
            </w:r>
          </w:p>
          <w:p>
            <w:pPr>
              <w:pStyle w:val="Header"/>
              <w:jc w:val="both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  <w:p>
            <w:pPr>
              <w:pStyle w:val="Header"/>
              <w:jc w:val="both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  <w:p>
            <w:pPr>
              <w:pStyle w:val="Header"/>
              <w:jc w:val="both"/>
              <w:rPr/>
            </w:pPr>
            <w:r>
              <w:rPr>
                <w:sz w:val="25"/>
                <w:lang w:val="uk-UA"/>
              </w:rPr>
              <w:t xml:space="preserve">      </w:t>
            </w:r>
            <w:r>
              <w:rPr>
                <w:sz w:val="25"/>
                <w:lang w:val="uk-UA"/>
              </w:rPr>
              <w:t xml:space="preserve">1%  </w:t>
            </w:r>
          </w:p>
          <w:p>
            <w:pPr>
              <w:pStyle w:val="Header"/>
              <w:jc w:val="both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  <w:p>
            <w:pPr>
              <w:pStyle w:val="Header"/>
              <w:jc w:val="both"/>
              <w:rPr/>
            </w:pPr>
            <w:r>
              <w:rPr>
                <w:sz w:val="25"/>
                <w:lang w:val="uk-UA"/>
              </w:rPr>
              <w:t xml:space="preserve">      </w:t>
            </w:r>
            <w:r>
              <w:rPr>
                <w:sz w:val="25"/>
                <w:lang w:val="uk-UA"/>
              </w:rPr>
              <w:t xml:space="preserve">1%  </w:t>
            </w:r>
          </w:p>
          <w:p>
            <w:pPr>
              <w:pStyle w:val="Header"/>
              <w:jc w:val="both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  <w:p>
            <w:pPr>
              <w:pStyle w:val="Header"/>
              <w:jc w:val="both"/>
              <w:rPr/>
            </w:pPr>
            <w:r>
              <w:rPr>
                <w:sz w:val="25"/>
                <w:lang w:val="uk-UA"/>
              </w:rPr>
              <w:t xml:space="preserve">      </w:t>
            </w:r>
            <w:r>
              <w:rPr>
                <w:sz w:val="25"/>
                <w:lang w:val="uk-UA"/>
              </w:rPr>
              <w:t xml:space="preserve">1%  </w:t>
            </w:r>
          </w:p>
          <w:p>
            <w:pPr>
              <w:pStyle w:val="Header"/>
              <w:jc w:val="both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  <w:p>
            <w:pPr>
              <w:pStyle w:val="Header"/>
              <w:jc w:val="both"/>
              <w:rPr/>
            </w:pPr>
            <w:r>
              <w:rPr>
                <w:sz w:val="25"/>
                <w:lang w:val="uk-UA"/>
              </w:rPr>
              <w:t xml:space="preserve">      </w:t>
            </w:r>
            <w:r>
              <w:rPr>
                <w:sz w:val="25"/>
                <w:lang w:val="uk-UA"/>
              </w:rPr>
              <w:t xml:space="preserve">1%  </w:t>
            </w:r>
          </w:p>
          <w:p>
            <w:pPr>
              <w:pStyle w:val="Header"/>
              <w:jc w:val="both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b/>
                <w:b/>
                <w:sz w:val="25"/>
                <w:lang w:val="uk-UA"/>
              </w:rPr>
            </w:pPr>
            <w:r>
              <w:rPr>
                <w:b/>
                <w:sz w:val="25"/>
                <w:lang w:val="uk-UA"/>
              </w:rPr>
              <w:t>03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b/>
                <w:sz w:val="25"/>
                <w:szCs w:val="25"/>
                <w:lang w:val="uk-UA"/>
              </w:rPr>
              <w:t>Землі громадської</w:t>
            </w:r>
            <w:bookmarkStart w:id="133" w:name="172"/>
            <w:bookmarkEnd w:id="133"/>
            <w:r>
              <w:rPr>
                <w:rFonts w:cs="Times New Roman" w:ascii="Times New Roman" w:hAnsi="Times New Roman"/>
                <w:b/>
                <w:sz w:val="25"/>
                <w:szCs w:val="25"/>
                <w:lang w:val="uk-UA"/>
              </w:rPr>
              <w:t xml:space="preserve"> забудови </w:t>
            </w: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(землі, які </w:t>
            </w:r>
            <w:bookmarkStart w:id="134" w:name="173"/>
            <w:bookmarkEnd w:id="134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використовуються для </w:t>
            </w:r>
            <w:bookmarkStart w:id="135" w:name="174"/>
            <w:bookmarkEnd w:id="135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розміщення громадських </w:t>
            </w:r>
            <w:bookmarkStart w:id="136" w:name="175"/>
            <w:bookmarkEnd w:id="136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будівель і споруд</w:t>
            </w:r>
            <w:bookmarkStart w:id="137" w:name="176"/>
            <w:bookmarkEnd w:id="137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 (готелів, офісних </w:t>
            </w:r>
            <w:bookmarkStart w:id="138" w:name="177"/>
            <w:bookmarkEnd w:id="138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будівель, торговельних</w:t>
            </w:r>
            <w:bookmarkStart w:id="139" w:name="178"/>
            <w:bookmarkEnd w:id="139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 будівель, для публічних</w:t>
            </w:r>
            <w:bookmarkStart w:id="140" w:name="179"/>
            <w:bookmarkEnd w:id="140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 виступів, для музеїв та</w:t>
            </w:r>
            <w:bookmarkStart w:id="141" w:name="180"/>
            <w:bookmarkEnd w:id="141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 бібліотек, для </w:t>
            </w:r>
            <w:bookmarkStart w:id="142" w:name="181"/>
            <w:bookmarkEnd w:id="142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навчальних та дослідних</w:t>
            </w:r>
            <w:bookmarkStart w:id="143" w:name="182"/>
            <w:bookmarkEnd w:id="143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 закладів, для лікарень </w:t>
            </w:r>
            <w:bookmarkStart w:id="144" w:name="183"/>
            <w:bookmarkEnd w:id="144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та оздоровчих </w:t>
            </w:r>
            <w:bookmarkStart w:id="145" w:name="184"/>
            <w:bookmarkEnd w:id="145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закладів), інших </w:t>
            </w:r>
            <w:bookmarkStart w:id="146" w:name="185"/>
            <w:bookmarkEnd w:id="146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об'єктів загального </w:t>
            </w:r>
            <w:bookmarkStart w:id="147" w:name="186"/>
            <w:bookmarkEnd w:id="147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користування)         </w:t>
            </w:r>
          </w:p>
          <w:p>
            <w:pPr>
              <w:pStyle w:val="HTML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</w:r>
            <w:bookmarkStart w:id="148" w:name="187"/>
            <w:bookmarkStart w:id="149" w:name="187"/>
            <w:bookmarkEnd w:id="149"/>
          </w:p>
          <w:p>
            <w:pPr>
              <w:pStyle w:val="HTML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bookmarkStart w:id="150" w:name="188"/>
            <w:bookmarkEnd w:id="150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03.01  Для будівництва та </w:t>
            </w:r>
            <w:bookmarkStart w:id="151" w:name="189"/>
            <w:bookmarkEnd w:id="151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обслуговування будівель</w:t>
            </w:r>
            <w:bookmarkStart w:id="152" w:name="190"/>
            <w:bookmarkEnd w:id="152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 органів державної влади</w:t>
            </w:r>
            <w:bookmarkStart w:id="153" w:name="191"/>
            <w:bookmarkEnd w:id="153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 та місцевого</w:t>
            </w:r>
            <w:bookmarkStart w:id="154" w:name="192"/>
            <w:bookmarkEnd w:id="154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 самоврядування        </w:t>
            </w:r>
            <w:bookmarkStart w:id="155" w:name="193"/>
            <w:bookmarkEnd w:id="155"/>
          </w:p>
          <w:p>
            <w:pPr>
              <w:pStyle w:val="HTML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</w:r>
          </w:p>
          <w:p>
            <w:pPr>
              <w:pStyle w:val="HTML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bookmarkStart w:id="156" w:name="194"/>
            <w:bookmarkEnd w:id="156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03.02  Для будівництва та </w:t>
            </w:r>
            <w:bookmarkStart w:id="157" w:name="195"/>
            <w:bookmarkEnd w:id="157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обслуговування будівель</w:t>
            </w:r>
            <w:bookmarkStart w:id="158" w:name="196"/>
            <w:bookmarkEnd w:id="158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 закладів освіти        </w:t>
            </w:r>
          </w:p>
          <w:p>
            <w:pPr>
              <w:pStyle w:val="HTML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</w:r>
            <w:bookmarkStart w:id="159" w:name="197"/>
            <w:bookmarkStart w:id="160" w:name="197"/>
            <w:bookmarkEnd w:id="160"/>
          </w:p>
          <w:p>
            <w:pPr>
              <w:pStyle w:val="HTML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bookmarkStart w:id="161" w:name="198"/>
            <w:bookmarkEnd w:id="161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03.03  Для будівництва та </w:t>
            </w:r>
            <w:bookmarkStart w:id="162" w:name="199"/>
            <w:bookmarkEnd w:id="162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обслуговування будівель</w:t>
            </w:r>
            <w:bookmarkStart w:id="163" w:name="200"/>
            <w:bookmarkEnd w:id="163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 закладів охорони  </w:t>
            </w:r>
            <w:bookmarkStart w:id="164" w:name="201"/>
            <w:bookmarkEnd w:id="164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здоров'я та соціальної </w:t>
            </w:r>
            <w:bookmarkStart w:id="165" w:name="202"/>
            <w:bookmarkEnd w:id="165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допомоги               </w:t>
            </w:r>
          </w:p>
          <w:p>
            <w:pPr>
              <w:pStyle w:val="HTML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</w:r>
            <w:bookmarkStart w:id="166" w:name="203"/>
            <w:bookmarkStart w:id="167" w:name="203"/>
            <w:bookmarkEnd w:id="167"/>
          </w:p>
          <w:p>
            <w:pPr>
              <w:pStyle w:val="HTML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bookmarkStart w:id="168" w:name="204"/>
            <w:bookmarkEnd w:id="168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03.04  Для будівництва та </w:t>
            </w:r>
            <w:bookmarkStart w:id="169" w:name="205"/>
            <w:bookmarkEnd w:id="169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обслуговування будівель</w:t>
            </w:r>
            <w:bookmarkStart w:id="170" w:name="206"/>
            <w:bookmarkEnd w:id="170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 громадських </w:t>
            </w:r>
            <w:bookmarkStart w:id="171" w:name="207"/>
            <w:bookmarkEnd w:id="171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та релігійних організацій </w:t>
            </w:r>
          </w:p>
          <w:p>
            <w:pPr>
              <w:pStyle w:val="HTML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</w:r>
            <w:bookmarkStart w:id="172" w:name="208"/>
            <w:bookmarkStart w:id="173" w:name="208"/>
            <w:bookmarkEnd w:id="173"/>
          </w:p>
          <w:p>
            <w:pPr>
              <w:pStyle w:val="HTML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bookmarkStart w:id="174" w:name="209"/>
            <w:bookmarkEnd w:id="174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03.05  Для будівництва та</w:t>
            </w:r>
            <w:bookmarkStart w:id="175" w:name="210"/>
            <w:bookmarkEnd w:id="175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 обслуговування будівель</w:t>
            </w:r>
            <w:bookmarkStart w:id="176" w:name="211"/>
            <w:bookmarkEnd w:id="176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 закладів культурно-</w:t>
            </w:r>
            <w:bookmarkStart w:id="177" w:name="212"/>
            <w:bookmarkEnd w:id="177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просвітницького </w:t>
            </w:r>
            <w:bookmarkStart w:id="178" w:name="213"/>
            <w:bookmarkEnd w:id="178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обслуговування        </w:t>
            </w:r>
          </w:p>
          <w:p>
            <w:pPr>
              <w:pStyle w:val="HTML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bookmarkStart w:id="179" w:name="214"/>
            <w:bookmarkEnd w:id="179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                     </w:t>
            </w:r>
            <w:bookmarkStart w:id="180" w:name="215"/>
            <w:bookmarkEnd w:id="180"/>
          </w:p>
          <w:p>
            <w:pPr>
              <w:pStyle w:val="HTML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03.06  Для будівництва та </w:t>
            </w:r>
            <w:bookmarkStart w:id="181" w:name="216"/>
            <w:bookmarkEnd w:id="181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обслуговування будівел</w:t>
            </w:r>
            <w:bookmarkStart w:id="182" w:name="217"/>
            <w:bookmarkEnd w:id="182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ь</w:t>
            </w:r>
          </w:p>
          <w:p>
            <w:pPr>
              <w:pStyle w:val="HTML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екстериторіальних  </w:t>
            </w:r>
            <w:bookmarkStart w:id="183" w:name="218"/>
            <w:bookmarkEnd w:id="183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організацій та органів </w:t>
            </w:r>
            <w:bookmarkStart w:id="184" w:name="219"/>
            <w:bookmarkEnd w:id="184"/>
          </w:p>
          <w:p>
            <w:pPr>
              <w:pStyle w:val="HTML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                       </w:t>
            </w:r>
          </w:p>
          <w:p>
            <w:pPr>
              <w:pStyle w:val="HTML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bookmarkStart w:id="185" w:name="220"/>
            <w:bookmarkEnd w:id="185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03.07  Для будівництва та </w:t>
            </w:r>
            <w:bookmarkStart w:id="186" w:name="221"/>
            <w:bookmarkEnd w:id="186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обслуговування будівель</w:t>
            </w:r>
            <w:bookmarkStart w:id="187" w:name="222"/>
            <w:bookmarkEnd w:id="187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 торгівлі               </w:t>
            </w:r>
          </w:p>
          <w:p>
            <w:pPr>
              <w:pStyle w:val="HTML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bookmarkStart w:id="188" w:name="223"/>
            <w:bookmarkEnd w:id="188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                       </w:t>
            </w:r>
          </w:p>
          <w:p>
            <w:pPr>
              <w:pStyle w:val="HTML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bookmarkStart w:id="189" w:name="224"/>
            <w:bookmarkEnd w:id="189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03.08  Для будівництва та </w:t>
            </w:r>
            <w:bookmarkStart w:id="190" w:name="225"/>
            <w:bookmarkEnd w:id="190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обслуговування </w:t>
            </w:r>
            <w:bookmarkStart w:id="191" w:name="226"/>
            <w:bookmarkEnd w:id="191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об'єктів туристичної                  </w:t>
            </w:r>
          </w:p>
          <w:p>
            <w:pPr>
              <w:pStyle w:val="HTML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bookmarkStart w:id="192" w:name="227"/>
            <w:bookmarkEnd w:id="192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інфраструктури та</w:t>
            </w:r>
            <w:bookmarkStart w:id="193" w:name="228"/>
            <w:bookmarkEnd w:id="193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 закладів громадського</w:t>
            </w:r>
            <w:bookmarkStart w:id="194" w:name="229"/>
            <w:bookmarkEnd w:id="194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 харчування             </w:t>
            </w:r>
          </w:p>
          <w:p>
            <w:pPr>
              <w:pStyle w:val="HTML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bookmarkStart w:id="195" w:name="230"/>
            <w:bookmarkEnd w:id="195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                      </w:t>
            </w:r>
          </w:p>
          <w:p>
            <w:pPr>
              <w:pStyle w:val="HTML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bookmarkStart w:id="196" w:name="231"/>
            <w:bookmarkEnd w:id="196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03.09 Для будівництва та </w:t>
            </w:r>
            <w:bookmarkStart w:id="197" w:name="232"/>
            <w:bookmarkEnd w:id="197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обслуговування будівель</w:t>
            </w:r>
            <w:bookmarkStart w:id="198" w:name="233"/>
            <w:bookmarkEnd w:id="198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 кредитно-фінансових    </w:t>
            </w:r>
            <w:bookmarkStart w:id="199" w:name="234"/>
            <w:bookmarkEnd w:id="199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установ                </w:t>
            </w:r>
          </w:p>
          <w:p>
            <w:pPr>
              <w:pStyle w:val="HTML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</w:r>
            <w:bookmarkStart w:id="200" w:name="235"/>
            <w:bookmarkStart w:id="201" w:name="235"/>
            <w:bookmarkEnd w:id="201"/>
          </w:p>
          <w:p>
            <w:pPr>
              <w:pStyle w:val="HTML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bookmarkStart w:id="202" w:name="236"/>
            <w:bookmarkEnd w:id="202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03.10  Для будівництва та     </w:t>
            </w:r>
            <w:bookmarkStart w:id="203" w:name="237"/>
            <w:bookmarkEnd w:id="203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обслуговування будівель</w:t>
            </w:r>
            <w:bookmarkStart w:id="204" w:name="238"/>
            <w:bookmarkEnd w:id="204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 ринкової інфраструктури</w:t>
            </w:r>
          </w:p>
          <w:p>
            <w:pPr>
              <w:pStyle w:val="HTML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</w:r>
            <w:bookmarkStart w:id="205" w:name="239"/>
            <w:bookmarkStart w:id="206" w:name="239"/>
            <w:bookmarkEnd w:id="206"/>
          </w:p>
          <w:p>
            <w:pPr>
              <w:pStyle w:val="HTML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bookmarkStart w:id="207" w:name="240"/>
            <w:bookmarkEnd w:id="207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03.11  Для будівництва та </w:t>
            </w:r>
            <w:bookmarkStart w:id="208" w:name="241"/>
            <w:bookmarkEnd w:id="208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обслуговування будівель</w:t>
            </w:r>
            <w:bookmarkStart w:id="209" w:name="242"/>
            <w:bookmarkEnd w:id="209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 і споруд закладів науки</w:t>
            </w:r>
          </w:p>
          <w:p>
            <w:pPr>
              <w:pStyle w:val="HTML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</w:r>
            <w:bookmarkStart w:id="210" w:name="243"/>
            <w:bookmarkStart w:id="211" w:name="243"/>
            <w:bookmarkEnd w:id="211"/>
          </w:p>
          <w:p>
            <w:pPr>
              <w:pStyle w:val="HTML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bookmarkStart w:id="212" w:name="244"/>
            <w:bookmarkEnd w:id="212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03.12  Для будівництва та</w:t>
            </w:r>
            <w:bookmarkStart w:id="213" w:name="245"/>
            <w:bookmarkEnd w:id="213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 обслуговування будівель</w:t>
            </w:r>
            <w:bookmarkStart w:id="214" w:name="246"/>
            <w:bookmarkEnd w:id="214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 закладів комунального</w:t>
            </w:r>
            <w:bookmarkStart w:id="215" w:name="247"/>
            <w:bookmarkEnd w:id="215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 обслуговування         </w:t>
            </w:r>
            <w:bookmarkStart w:id="216" w:name="248"/>
            <w:bookmarkEnd w:id="216"/>
          </w:p>
          <w:p>
            <w:pPr>
              <w:pStyle w:val="HTML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                       </w:t>
            </w:r>
          </w:p>
          <w:p>
            <w:pPr>
              <w:pStyle w:val="HTML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bookmarkStart w:id="217" w:name="249"/>
            <w:bookmarkEnd w:id="217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03.13  Для будівництва та </w:t>
            </w:r>
            <w:bookmarkStart w:id="218" w:name="250"/>
            <w:bookmarkEnd w:id="218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обслуговування будівель</w:t>
            </w:r>
            <w:bookmarkStart w:id="219" w:name="251"/>
            <w:bookmarkEnd w:id="219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 закладів побутового   </w:t>
            </w:r>
            <w:bookmarkStart w:id="220" w:name="252"/>
            <w:bookmarkEnd w:id="220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обслуговування         </w:t>
            </w:r>
          </w:p>
          <w:p>
            <w:pPr>
              <w:pStyle w:val="HTML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bookmarkStart w:id="221" w:name="253"/>
            <w:bookmarkEnd w:id="221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                      </w:t>
            </w:r>
          </w:p>
          <w:p>
            <w:pPr>
              <w:pStyle w:val="HTML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bookmarkStart w:id="222" w:name="254"/>
            <w:bookmarkEnd w:id="222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03.14  Для будівництва та </w:t>
            </w:r>
            <w:bookmarkStart w:id="223" w:name="255"/>
            <w:bookmarkEnd w:id="223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обслуговування інших</w:t>
            </w:r>
            <w:bookmarkStart w:id="224" w:name="256"/>
            <w:bookmarkEnd w:id="224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 будівель громадської   </w:t>
            </w:r>
            <w:bookmarkStart w:id="225" w:name="257"/>
            <w:bookmarkEnd w:id="225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забудови               </w:t>
            </w:r>
          </w:p>
          <w:p>
            <w:pPr>
              <w:pStyle w:val="HTML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bookmarkStart w:id="226" w:name="258"/>
            <w:bookmarkEnd w:id="226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                       </w:t>
            </w:r>
          </w:p>
          <w:p>
            <w:pPr>
              <w:pStyle w:val="Header"/>
              <w:rPr>
                <w:sz w:val="25"/>
                <w:lang w:val="uk-UA"/>
              </w:rPr>
            </w:pPr>
            <w:bookmarkStart w:id="227" w:name="259"/>
            <w:bookmarkEnd w:id="227"/>
            <w:r>
              <w:rPr>
                <w:sz w:val="25"/>
                <w:szCs w:val="25"/>
                <w:lang w:val="uk-UA"/>
              </w:rPr>
              <w:t xml:space="preserve">03.15  Для цілей підрозділів </w:t>
            </w:r>
            <w:bookmarkStart w:id="228" w:name="260"/>
            <w:bookmarkEnd w:id="228"/>
            <w:r>
              <w:rPr>
                <w:sz w:val="25"/>
                <w:szCs w:val="25"/>
                <w:lang w:val="uk-UA"/>
              </w:rPr>
              <w:t xml:space="preserve">03.01-03.14 та для </w:t>
            </w:r>
            <w:bookmarkStart w:id="229" w:name="261"/>
            <w:bookmarkEnd w:id="229"/>
            <w:r>
              <w:rPr>
                <w:sz w:val="25"/>
                <w:szCs w:val="25"/>
                <w:lang w:val="uk-UA"/>
              </w:rPr>
              <w:t xml:space="preserve">збереження та          </w:t>
            </w:r>
            <w:bookmarkStart w:id="230" w:name="262"/>
            <w:bookmarkEnd w:id="230"/>
            <w:r>
              <w:rPr>
                <w:sz w:val="25"/>
                <w:szCs w:val="25"/>
                <w:lang w:val="uk-UA"/>
              </w:rPr>
              <w:t>використання земель</w:t>
            </w:r>
            <w:bookmarkStart w:id="231" w:name="263"/>
            <w:bookmarkEnd w:id="231"/>
            <w:r>
              <w:rPr>
                <w:sz w:val="25"/>
                <w:szCs w:val="25"/>
                <w:lang w:val="uk-UA"/>
              </w:rPr>
              <w:t xml:space="preserve"> природно-заповідного</w:t>
            </w:r>
            <w:bookmarkStart w:id="232" w:name="264"/>
            <w:bookmarkEnd w:id="232"/>
            <w:r>
              <w:rPr>
                <w:sz w:val="25"/>
                <w:szCs w:val="25"/>
                <w:lang w:val="uk-UA"/>
              </w:rPr>
              <w:t xml:space="preserve"> фонду</w:t>
            </w:r>
            <w:r>
              <w:rPr>
                <w:lang w:val="uk-UA"/>
              </w:rPr>
              <w:t xml:space="preserve">                 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  <w:p>
            <w:pPr>
              <w:pStyle w:val="Header"/>
              <w:jc w:val="both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  <w:p>
            <w:pPr>
              <w:pStyle w:val="Header"/>
              <w:jc w:val="both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  <w:p>
            <w:pPr>
              <w:pStyle w:val="Header"/>
              <w:jc w:val="both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  <w:p>
            <w:pPr>
              <w:pStyle w:val="Header"/>
              <w:jc w:val="both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  <w:p>
            <w:pPr>
              <w:pStyle w:val="Header"/>
              <w:jc w:val="both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  <w:p>
            <w:pPr>
              <w:pStyle w:val="Header"/>
              <w:jc w:val="both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  <w:p>
            <w:pPr>
              <w:pStyle w:val="Header"/>
              <w:jc w:val="both"/>
              <w:rPr/>
            </w:pPr>
            <w:r>
              <w:rPr>
                <w:sz w:val="25"/>
                <w:lang w:val="uk-UA"/>
              </w:rPr>
              <w:t xml:space="preserve">      </w:t>
            </w:r>
            <w:r>
              <w:rPr>
                <w:sz w:val="25"/>
                <w:lang w:val="uk-UA"/>
              </w:rPr>
              <w:t xml:space="preserve">3%  </w:t>
            </w:r>
          </w:p>
          <w:p>
            <w:pPr>
              <w:pStyle w:val="Header"/>
              <w:jc w:val="both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  <w:p>
            <w:pPr>
              <w:pStyle w:val="Header"/>
              <w:jc w:val="both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  <w:p>
            <w:pPr>
              <w:pStyle w:val="Header"/>
              <w:jc w:val="both"/>
              <w:rPr/>
            </w:pPr>
            <w:r>
              <w:rPr>
                <w:sz w:val="25"/>
                <w:lang w:val="uk-UA"/>
              </w:rPr>
              <w:t xml:space="preserve">      </w:t>
            </w:r>
            <w:r>
              <w:rPr>
                <w:sz w:val="25"/>
                <w:lang w:val="uk-UA"/>
              </w:rPr>
              <w:t xml:space="preserve">3%  </w:t>
            </w:r>
          </w:p>
          <w:p>
            <w:pPr>
              <w:pStyle w:val="Header"/>
              <w:jc w:val="both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  <w:p>
            <w:pPr>
              <w:pStyle w:val="Header"/>
              <w:jc w:val="both"/>
              <w:rPr/>
            </w:pPr>
            <w:r>
              <w:rPr>
                <w:sz w:val="25"/>
                <w:lang w:val="uk-UA"/>
              </w:rPr>
              <w:t xml:space="preserve">      </w:t>
            </w:r>
            <w:r>
              <w:rPr>
                <w:sz w:val="25"/>
                <w:lang w:val="uk-UA"/>
              </w:rPr>
              <w:t xml:space="preserve">3%  </w:t>
            </w:r>
          </w:p>
          <w:p>
            <w:pPr>
              <w:pStyle w:val="Header"/>
              <w:jc w:val="both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  <w:p>
            <w:pPr>
              <w:pStyle w:val="Header"/>
              <w:jc w:val="both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  <w:p>
            <w:pPr>
              <w:pStyle w:val="Header"/>
              <w:jc w:val="both"/>
              <w:rPr/>
            </w:pPr>
            <w:r>
              <w:rPr>
                <w:sz w:val="25"/>
                <w:lang w:val="uk-UA"/>
              </w:rPr>
              <w:t xml:space="preserve">      </w:t>
            </w:r>
            <w:r>
              <w:rPr>
                <w:sz w:val="25"/>
                <w:lang w:val="uk-UA"/>
              </w:rPr>
              <w:t xml:space="preserve">3%  </w:t>
            </w:r>
          </w:p>
          <w:p>
            <w:pPr>
              <w:pStyle w:val="Header"/>
              <w:jc w:val="both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  <w:p>
            <w:pPr>
              <w:pStyle w:val="Header"/>
              <w:jc w:val="both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  <w:p>
            <w:pPr>
              <w:pStyle w:val="Header"/>
              <w:jc w:val="both"/>
              <w:rPr/>
            </w:pPr>
            <w:r>
              <w:rPr>
                <w:sz w:val="25"/>
                <w:lang w:val="uk-UA"/>
              </w:rPr>
              <w:t xml:space="preserve">      </w:t>
            </w:r>
            <w:r>
              <w:rPr>
                <w:sz w:val="25"/>
                <w:lang w:val="uk-UA"/>
              </w:rPr>
              <w:t xml:space="preserve">3%  </w:t>
            </w:r>
          </w:p>
          <w:p>
            <w:pPr>
              <w:pStyle w:val="Header"/>
              <w:jc w:val="both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  <w:p>
            <w:pPr>
              <w:pStyle w:val="Header"/>
              <w:jc w:val="both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  <w:p>
            <w:pPr>
              <w:pStyle w:val="Header"/>
              <w:jc w:val="both"/>
              <w:rPr/>
            </w:pPr>
            <w:r>
              <w:rPr>
                <w:sz w:val="25"/>
                <w:lang w:val="uk-UA"/>
              </w:rPr>
              <w:t xml:space="preserve">      </w:t>
            </w:r>
            <w:r>
              <w:rPr>
                <w:sz w:val="25"/>
                <w:lang w:val="uk-UA"/>
              </w:rPr>
              <w:t xml:space="preserve">3%  </w:t>
            </w:r>
          </w:p>
          <w:p>
            <w:pPr>
              <w:pStyle w:val="Header"/>
              <w:jc w:val="both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  <w:p>
            <w:pPr>
              <w:pStyle w:val="Header"/>
              <w:jc w:val="both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  <w:p>
            <w:pPr>
              <w:pStyle w:val="Header"/>
              <w:jc w:val="both"/>
              <w:rPr/>
            </w:pPr>
            <w:r>
              <w:rPr>
                <w:sz w:val="25"/>
                <w:lang w:val="uk-UA"/>
              </w:rPr>
              <w:t xml:space="preserve">      </w:t>
            </w:r>
            <w:r>
              <w:rPr>
                <w:sz w:val="25"/>
                <w:lang w:val="uk-UA"/>
              </w:rPr>
              <w:t xml:space="preserve">10% </w:t>
            </w:r>
          </w:p>
          <w:p>
            <w:pPr>
              <w:pStyle w:val="Header"/>
              <w:jc w:val="both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  <w:p>
            <w:pPr>
              <w:pStyle w:val="Header"/>
              <w:jc w:val="both"/>
              <w:rPr/>
            </w:pPr>
            <w:r>
              <w:rPr>
                <w:sz w:val="25"/>
                <w:lang w:val="uk-UA"/>
              </w:rPr>
              <w:t xml:space="preserve">      </w:t>
            </w:r>
            <w:r>
              <w:rPr>
                <w:sz w:val="25"/>
                <w:lang w:val="uk-UA"/>
              </w:rPr>
              <w:t xml:space="preserve">3% </w:t>
            </w:r>
          </w:p>
          <w:p>
            <w:pPr>
              <w:pStyle w:val="Header"/>
              <w:jc w:val="both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  <w:p>
            <w:pPr>
              <w:pStyle w:val="Header"/>
              <w:jc w:val="both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  <w:p>
            <w:pPr>
              <w:pStyle w:val="Header"/>
              <w:jc w:val="both"/>
              <w:rPr/>
            </w:pPr>
            <w:r>
              <w:rPr>
                <w:sz w:val="25"/>
                <w:lang w:val="uk-UA"/>
              </w:rPr>
              <w:t xml:space="preserve">      </w:t>
            </w:r>
            <w:r>
              <w:rPr>
                <w:sz w:val="25"/>
                <w:lang w:val="uk-UA"/>
              </w:rPr>
              <w:t xml:space="preserve">10% </w:t>
            </w:r>
          </w:p>
          <w:p>
            <w:pPr>
              <w:pStyle w:val="Header"/>
              <w:jc w:val="both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  <w:p>
            <w:pPr>
              <w:pStyle w:val="Header"/>
              <w:jc w:val="both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  <w:p>
            <w:pPr>
              <w:pStyle w:val="Header"/>
              <w:jc w:val="both"/>
              <w:rPr/>
            </w:pPr>
            <w:r>
              <w:rPr>
                <w:sz w:val="25"/>
                <w:lang w:val="uk-UA"/>
              </w:rPr>
              <w:t xml:space="preserve">      </w:t>
            </w:r>
            <w:r>
              <w:rPr>
                <w:sz w:val="25"/>
                <w:lang w:val="uk-UA"/>
              </w:rPr>
              <w:t xml:space="preserve">3% </w:t>
            </w:r>
          </w:p>
          <w:p>
            <w:pPr>
              <w:pStyle w:val="Header"/>
              <w:jc w:val="both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  <w:p>
            <w:pPr>
              <w:pStyle w:val="Header"/>
              <w:jc w:val="both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  <w:p>
            <w:pPr>
              <w:pStyle w:val="Header"/>
              <w:jc w:val="both"/>
              <w:rPr/>
            </w:pPr>
            <w:r>
              <w:rPr>
                <w:sz w:val="25"/>
                <w:lang w:val="uk-UA"/>
              </w:rPr>
              <w:t xml:space="preserve">       </w:t>
            </w:r>
            <w:r>
              <w:rPr>
                <w:sz w:val="25"/>
                <w:lang w:val="uk-UA"/>
              </w:rPr>
              <w:t xml:space="preserve">3% </w:t>
            </w:r>
          </w:p>
          <w:p>
            <w:pPr>
              <w:pStyle w:val="Header"/>
              <w:jc w:val="both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  <w:p>
            <w:pPr>
              <w:pStyle w:val="Header"/>
              <w:jc w:val="both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  <w:p>
            <w:pPr>
              <w:pStyle w:val="Header"/>
              <w:jc w:val="both"/>
              <w:rPr/>
            </w:pPr>
            <w:r>
              <w:rPr>
                <w:sz w:val="25"/>
                <w:lang w:val="uk-UA"/>
              </w:rPr>
              <w:t xml:space="preserve">      </w:t>
            </w:r>
            <w:r>
              <w:rPr>
                <w:sz w:val="25"/>
                <w:lang w:val="uk-UA"/>
              </w:rPr>
              <w:t xml:space="preserve">3% </w:t>
            </w:r>
          </w:p>
          <w:p>
            <w:pPr>
              <w:pStyle w:val="Header"/>
              <w:jc w:val="both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  <w:p>
            <w:pPr>
              <w:pStyle w:val="Header"/>
              <w:jc w:val="both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  <w:p>
            <w:pPr>
              <w:pStyle w:val="Header"/>
              <w:jc w:val="both"/>
              <w:rPr/>
            </w:pPr>
            <w:r>
              <w:rPr>
                <w:sz w:val="25"/>
                <w:lang w:val="uk-UA"/>
              </w:rPr>
              <w:t xml:space="preserve">      </w:t>
            </w:r>
            <w:r>
              <w:rPr>
                <w:sz w:val="25"/>
                <w:lang w:val="uk-UA"/>
              </w:rPr>
              <w:t xml:space="preserve">10% </w:t>
            </w:r>
          </w:p>
          <w:p>
            <w:pPr>
              <w:pStyle w:val="Header"/>
              <w:jc w:val="both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  <w:p>
            <w:pPr>
              <w:pStyle w:val="Header"/>
              <w:jc w:val="both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  <w:p>
            <w:pPr>
              <w:pStyle w:val="Header"/>
              <w:jc w:val="both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      </w:t>
            </w:r>
            <w:r>
              <w:rPr>
                <w:sz w:val="25"/>
                <w:lang w:val="uk-UA"/>
              </w:rPr>
              <w:t>10%</w:t>
            </w:r>
          </w:p>
          <w:p>
            <w:pPr>
              <w:pStyle w:val="Header"/>
              <w:jc w:val="both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  <w:p>
            <w:pPr>
              <w:pStyle w:val="Header"/>
              <w:jc w:val="both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  <w:p>
            <w:pPr>
              <w:pStyle w:val="Header"/>
              <w:jc w:val="both"/>
              <w:rPr/>
            </w:pPr>
            <w:r>
              <w:rPr>
                <w:sz w:val="25"/>
                <w:lang w:val="uk-UA"/>
              </w:rPr>
              <w:t xml:space="preserve">      </w:t>
            </w:r>
            <w:r>
              <w:rPr>
                <w:sz w:val="25"/>
                <w:lang w:val="uk-UA"/>
              </w:rPr>
              <w:t>3%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>04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b/>
                <w:sz w:val="25"/>
                <w:szCs w:val="25"/>
                <w:lang w:val="uk-UA"/>
              </w:rPr>
              <w:t>Землі природно-</w:t>
            </w:r>
            <w:bookmarkStart w:id="233" w:name="273"/>
            <w:bookmarkEnd w:id="233"/>
            <w:r>
              <w:rPr>
                <w:rFonts w:cs="Times New Roman" w:ascii="Times New Roman" w:hAnsi="Times New Roman"/>
                <w:b/>
                <w:sz w:val="25"/>
                <w:szCs w:val="25"/>
                <w:lang w:val="uk-UA"/>
              </w:rPr>
              <w:t>заповідного фонду</w:t>
            </w:r>
            <w:bookmarkStart w:id="234" w:name="274"/>
            <w:bookmarkEnd w:id="234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(природні території та </w:t>
            </w:r>
            <w:bookmarkStart w:id="235" w:name="275"/>
            <w:bookmarkEnd w:id="235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об'єкти (природні    </w:t>
            </w:r>
            <w:bookmarkStart w:id="236" w:name="276"/>
            <w:bookmarkEnd w:id="236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заповідники,</w:t>
            </w:r>
            <w:bookmarkStart w:id="237" w:name="277"/>
            <w:bookmarkEnd w:id="237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 національні природні </w:t>
            </w:r>
            <w:bookmarkStart w:id="238" w:name="278"/>
            <w:bookmarkEnd w:id="238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парки, біосферні</w:t>
            </w:r>
            <w:bookmarkStart w:id="239" w:name="279"/>
            <w:bookmarkEnd w:id="239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 заповідники,  </w:t>
            </w:r>
            <w:bookmarkStart w:id="240" w:name="280"/>
            <w:bookmarkEnd w:id="240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регіональні ландшафтні </w:t>
            </w:r>
            <w:bookmarkStart w:id="241" w:name="281"/>
            <w:bookmarkEnd w:id="241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парки, заказники,      </w:t>
            </w:r>
            <w:bookmarkStart w:id="242" w:name="282"/>
            <w:bookmarkEnd w:id="242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пам'ятки природи,   </w:t>
            </w:r>
            <w:bookmarkStart w:id="243" w:name="283"/>
            <w:bookmarkEnd w:id="243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заповідні урочища), а </w:t>
            </w:r>
            <w:bookmarkStart w:id="244" w:name="284"/>
            <w:bookmarkEnd w:id="244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також штучно створені  </w:t>
            </w:r>
            <w:bookmarkStart w:id="245" w:name="285"/>
            <w:bookmarkEnd w:id="245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об'єкти (ботанічні     </w:t>
            </w:r>
            <w:bookmarkStart w:id="246" w:name="286"/>
            <w:bookmarkEnd w:id="246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сади, дендрологічні    </w:t>
            </w:r>
            <w:bookmarkStart w:id="247" w:name="287"/>
            <w:bookmarkEnd w:id="247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парки, зоологічні </w:t>
            </w:r>
            <w:bookmarkStart w:id="248" w:name="288"/>
            <w:bookmarkEnd w:id="248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парки, парки-пам'ятки  </w:t>
            </w:r>
            <w:bookmarkStart w:id="249" w:name="289"/>
            <w:bookmarkEnd w:id="249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садово-паркового  </w:t>
            </w:r>
            <w:bookmarkStart w:id="250" w:name="290"/>
            <w:bookmarkEnd w:id="250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мистецтва), що </w:t>
            </w:r>
            <w:bookmarkStart w:id="251" w:name="291"/>
            <w:bookmarkEnd w:id="251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надаються в постійне </w:t>
            </w:r>
            <w:bookmarkStart w:id="252" w:name="292"/>
            <w:bookmarkEnd w:id="252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користування</w:t>
            </w:r>
            <w:bookmarkStart w:id="253" w:name="293"/>
            <w:bookmarkEnd w:id="253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 спеціальним </w:t>
            </w:r>
            <w:bookmarkStart w:id="254" w:name="294"/>
            <w:bookmarkEnd w:id="254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адміністраціям </w:t>
            </w:r>
            <w:bookmarkStart w:id="255" w:name="295"/>
            <w:bookmarkEnd w:id="255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територій та об'єктів  </w:t>
            </w:r>
            <w:bookmarkStart w:id="256" w:name="296"/>
            <w:bookmarkEnd w:id="256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природно-заповідного  </w:t>
            </w:r>
            <w:bookmarkStart w:id="257" w:name="297"/>
            <w:bookmarkEnd w:id="257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фонду (крім земельних </w:t>
            </w:r>
            <w:bookmarkStart w:id="258" w:name="298"/>
            <w:bookmarkEnd w:id="258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ділянок під об'єктами </w:t>
            </w:r>
            <w:bookmarkStart w:id="259" w:name="299"/>
            <w:bookmarkEnd w:id="259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природно-заповідного  </w:t>
            </w:r>
            <w:bookmarkStart w:id="260" w:name="300"/>
            <w:bookmarkEnd w:id="260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фонду, що включені до</w:t>
            </w:r>
            <w:bookmarkStart w:id="261" w:name="301"/>
            <w:bookmarkEnd w:id="261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 їх складу без </w:t>
            </w:r>
            <w:bookmarkStart w:id="262" w:name="302"/>
            <w:bookmarkEnd w:id="262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вилучення)            </w:t>
            </w:r>
          </w:p>
          <w:p>
            <w:pPr>
              <w:pStyle w:val="HTML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</w:r>
            <w:bookmarkStart w:id="263" w:name="303"/>
            <w:bookmarkStart w:id="264" w:name="304"/>
            <w:bookmarkStart w:id="265" w:name="303"/>
            <w:bookmarkStart w:id="266" w:name="304"/>
            <w:bookmarkEnd w:id="265"/>
            <w:bookmarkEnd w:id="266"/>
          </w:p>
          <w:p>
            <w:pPr>
              <w:pStyle w:val="HTML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04.01  Для збереження та </w:t>
            </w:r>
            <w:bookmarkStart w:id="267" w:name="305"/>
            <w:bookmarkEnd w:id="267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використання біосферних</w:t>
            </w:r>
            <w:bookmarkStart w:id="268" w:name="306"/>
            <w:bookmarkEnd w:id="268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 заповідників          </w:t>
            </w:r>
          </w:p>
          <w:p>
            <w:pPr>
              <w:pStyle w:val="HTML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</w:r>
            <w:bookmarkStart w:id="269" w:name="307"/>
            <w:bookmarkStart w:id="270" w:name="307"/>
            <w:bookmarkEnd w:id="270"/>
          </w:p>
          <w:p>
            <w:pPr>
              <w:pStyle w:val="HTML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bookmarkStart w:id="271" w:name="308"/>
            <w:bookmarkEnd w:id="271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04.02  Для збереження та </w:t>
            </w:r>
            <w:bookmarkStart w:id="272" w:name="309"/>
            <w:bookmarkEnd w:id="272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використання природних</w:t>
            </w:r>
            <w:bookmarkStart w:id="273" w:name="310"/>
            <w:bookmarkEnd w:id="273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 заповідників           </w:t>
            </w:r>
          </w:p>
          <w:p>
            <w:pPr>
              <w:pStyle w:val="HTML"/>
              <w:rPr/>
            </w:pPr>
            <w:bookmarkStart w:id="274" w:name="311"/>
            <w:bookmarkEnd w:id="274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                      </w:t>
            </w:r>
          </w:p>
          <w:p>
            <w:pPr>
              <w:pStyle w:val="HTML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bookmarkStart w:id="275" w:name="312"/>
            <w:bookmarkEnd w:id="275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04.03  Для збереження та </w:t>
            </w:r>
            <w:bookmarkStart w:id="276" w:name="313"/>
            <w:bookmarkEnd w:id="276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використання </w:t>
            </w:r>
            <w:bookmarkStart w:id="277" w:name="314"/>
            <w:bookmarkEnd w:id="277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національних природних </w:t>
            </w:r>
            <w:bookmarkStart w:id="278" w:name="315"/>
            <w:bookmarkEnd w:id="278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парків                 </w:t>
            </w:r>
          </w:p>
          <w:p>
            <w:pPr>
              <w:pStyle w:val="HTML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</w:r>
            <w:bookmarkStart w:id="279" w:name="316"/>
            <w:bookmarkStart w:id="280" w:name="316"/>
            <w:bookmarkEnd w:id="280"/>
          </w:p>
          <w:p>
            <w:pPr>
              <w:pStyle w:val="HTML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bookmarkStart w:id="281" w:name="317"/>
            <w:bookmarkEnd w:id="281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04.04  Для збереження та </w:t>
            </w:r>
            <w:bookmarkStart w:id="282" w:name="318"/>
            <w:bookmarkEnd w:id="282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використання ботанічних</w:t>
            </w:r>
            <w:bookmarkStart w:id="283" w:name="319"/>
            <w:bookmarkEnd w:id="283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 садів                  </w:t>
            </w:r>
          </w:p>
          <w:p>
            <w:pPr>
              <w:pStyle w:val="HTML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</w:r>
            <w:bookmarkStart w:id="284" w:name="320"/>
            <w:bookmarkStart w:id="285" w:name="321"/>
            <w:bookmarkStart w:id="286" w:name="320"/>
            <w:bookmarkStart w:id="287" w:name="321"/>
            <w:bookmarkEnd w:id="286"/>
            <w:bookmarkEnd w:id="287"/>
          </w:p>
          <w:p>
            <w:pPr>
              <w:pStyle w:val="HTML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04.05  Для збереження та </w:t>
            </w:r>
            <w:bookmarkStart w:id="288" w:name="322"/>
            <w:bookmarkEnd w:id="288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використання </w:t>
            </w:r>
            <w:bookmarkStart w:id="289" w:name="323"/>
            <w:bookmarkEnd w:id="289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зоологічних парків                      </w:t>
            </w:r>
          </w:p>
          <w:p>
            <w:pPr>
              <w:pStyle w:val="HTML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</w:r>
          </w:p>
          <w:p>
            <w:pPr>
              <w:pStyle w:val="HTML"/>
              <w:numPr>
                <w:ilvl w:val="1"/>
                <w:numId w:val="6"/>
              </w:numPr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bookmarkStart w:id="290" w:name="325"/>
            <w:bookmarkEnd w:id="290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Для збереження та </w:t>
            </w:r>
            <w:bookmarkStart w:id="291" w:name="326"/>
            <w:bookmarkEnd w:id="291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використання </w:t>
            </w:r>
            <w:bookmarkStart w:id="292" w:name="327"/>
            <w:bookmarkEnd w:id="292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дендрологічних парків  </w:t>
            </w:r>
          </w:p>
          <w:p>
            <w:pPr>
              <w:pStyle w:val="HTML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</w:r>
          </w:p>
          <w:p>
            <w:pPr>
              <w:pStyle w:val="HTML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04.07  Для збереження та </w:t>
            </w:r>
            <w:bookmarkStart w:id="293" w:name="330"/>
            <w:bookmarkEnd w:id="293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використання парків-</w:t>
            </w:r>
            <w:bookmarkStart w:id="294" w:name="331"/>
            <w:bookmarkEnd w:id="294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пам'яток садово-       </w:t>
            </w:r>
          </w:p>
          <w:p>
            <w:pPr>
              <w:pStyle w:val="HTML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bookmarkStart w:id="295" w:name="332"/>
            <w:bookmarkEnd w:id="295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паркового мистецтва  </w:t>
            </w:r>
          </w:p>
          <w:p>
            <w:pPr>
              <w:pStyle w:val="HTML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  </w:t>
            </w:r>
          </w:p>
          <w:p>
            <w:pPr>
              <w:pStyle w:val="HTML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bookmarkStart w:id="296" w:name="333"/>
            <w:bookmarkStart w:id="297" w:name="334"/>
            <w:bookmarkEnd w:id="296"/>
            <w:bookmarkEnd w:id="297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04.08  Для збереження та </w:t>
            </w:r>
            <w:bookmarkStart w:id="298" w:name="335"/>
            <w:bookmarkEnd w:id="298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використання заказників</w:t>
            </w:r>
          </w:p>
          <w:p>
            <w:pPr>
              <w:pStyle w:val="HTML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bookmarkStart w:id="299" w:name="336"/>
            <w:bookmarkEnd w:id="299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                       </w:t>
            </w:r>
          </w:p>
          <w:p>
            <w:pPr>
              <w:pStyle w:val="HTML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bookmarkStart w:id="300" w:name="337"/>
            <w:bookmarkEnd w:id="300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04.09  Для збереження та </w:t>
            </w:r>
            <w:bookmarkStart w:id="301" w:name="338"/>
            <w:bookmarkEnd w:id="301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використання заповідних</w:t>
            </w:r>
            <w:bookmarkStart w:id="302" w:name="339"/>
            <w:bookmarkEnd w:id="302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 урочищ                 </w:t>
            </w:r>
          </w:p>
          <w:p>
            <w:pPr>
              <w:pStyle w:val="HTML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bookmarkStart w:id="303" w:name="340"/>
            <w:bookmarkEnd w:id="303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                      </w:t>
            </w:r>
          </w:p>
          <w:p>
            <w:pPr>
              <w:pStyle w:val="HTML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bookmarkStart w:id="304" w:name="341"/>
            <w:bookmarkEnd w:id="304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04.10  Для збереження та </w:t>
            </w:r>
            <w:bookmarkStart w:id="305" w:name="342"/>
            <w:bookmarkEnd w:id="305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використання пам'яток  </w:t>
            </w:r>
            <w:bookmarkStart w:id="306" w:name="343"/>
            <w:bookmarkEnd w:id="306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природи                </w:t>
            </w:r>
          </w:p>
          <w:p>
            <w:pPr>
              <w:pStyle w:val="HTML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bookmarkStart w:id="307" w:name="344"/>
            <w:bookmarkEnd w:id="307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                       </w:t>
            </w:r>
          </w:p>
          <w:p>
            <w:pPr>
              <w:pStyle w:val="Header"/>
              <w:jc w:val="both"/>
              <w:rPr>
                <w:sz w:val="25"/>
                <w:szCs w:val="25"/>
                <w:lang w:val="uk-UA"/>
              </w:rPr>
            </w:pPr>
            <w:bookmarkStart w:id="308" w:name="345"/>
            <w:bookmarkEnd w:id="308"/>
            <w:r>
              <w:rPr>
                <w:sz w:val="25"/>
                <w:szCs w:val="25"/>
                <w:lang w:val="uk-UA"/>
              </w:rPr>
              <w:t xml:space="preserve">04.11  Для збереження та </w:t>
            </w:r>
            <w:bookmarkStart w:id="309" w:name="346"/>
            <w:bookmarkEnd w:id="309"/>
            <w:r>
              <w:rPr>
                <w:sz w:val="25"/>
                <w:szCs w:val="25"/>
                <w:lang w:val="uk-UA"/>
              </w:rPr>
              <w:t xml:space="preserve">використання </w:t>
            </w:r>
            <w:bookmarkStart w:id="310" w:name="347"/>
            <w:bookmarkEnd w:id="310"/>
            <w:r>
              <w:rPr>
                <w:sz w:val="25"/>
                <w:szCs w:val="25"/>
                <w:lang w:val="uk-UA"/>
              </w:rPr>
              <w:t xml:space="preserve">регіональних </w:t>
            </w:r>
            <w:bookmarkStart w:id="311" w:name="348"/>
            <w:bookmarkEnd w:id="311"/>
            <w:r>
              <w:rPr>
                <w:sz w:val="25"/>
                <w:szCs w:val="25"/>
                <w:lang w:val="uk-UA"/>
              </w:rPr>
              <w:t xml:space="preserve">ландшафтних парків    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sz w:val="25"/>
                <w:lang w:val="uk-UA"/>
              </w:rPr>
              <w:t xml:space="preserve">      </w:t>
            </w:r>
            <w:r>
              <w:rPr>
                <w:sz w:val="25"/>
                <w:lang w:val="uk-UA"/>
              </w:rPr>
              <w:t>3%</w:t>
            </w:r>
          </w:p>
          <w:p>
            <w:pPr>
              <w:pStyle w:val="Header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  <w:p>
            <w:pPr>
              <w:pStyle w:val="Header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  <w:p>
            <w:pPr>
              <w:pStyle w:val="Header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  <w:p>
            <w:pPr>
              <w:pStyle w:val="Header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  <w:p>
            <w:pPr>
              <w:pStyle w:val="Header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  <w:p>
            <w:pPr>
              <w:pStyle w:val="Header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  <w:p>
            <w:pPr>
              <w:pStyle w:val="Header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  <w:p>
            <w:pPr>
              <w:pStyle w:val="Header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  <w:p>
            <w:pPr>
              <w:pStyle w:val="Header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  <w:p>
            <w:pPr>
              <w:pStyle w:val="Header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  <w:p>
            <w:pPr>
              <w:pStyle w:val="Header"/>
              <w:jc w:val="both"/>
              <w:rPr/>
            </w:pPr>
            <w:r>
              <w:rPr>
                <w:sz w:val="25"/>
                <w:lang w:val="uk-UA"/>
              </w:rPr>
              <w:t xml:space="preserve">      </w:t>
            </w:r>
            <w:r>
              <w:rPr>
                <w:sz w:val="25"/>
                <w:lang w:val="uk-UA"/>
              </w:rPr>
              <w:t>3%</w:t>
            </w:r>
          </w:p>
          <w:p>
            <w:pPr>
              <w:pStyle w:val="Header"/>
              <w:jc w:val="both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  <w:p>
            <w:pPr>
              <w:pStyle w:val="Header"/>
              <w:jc w:val="both"/>
              <w:rPr/>
            </w:pPr>
            <w:r>
              <w:rPr>
                <w:sz w:val="25"/>
                <w:lang w:val="uk-UA"/>
              </w:rPr>
              <w:t xml:space="preserve">      </w:t>
            </w:r>
            <w:r>
              <w:rPr>
                <w:sz w:val="25"/>
                <w:lang w:val="uk-UA"/>
              </w:rPr>
              <w:t>3%</w:t>
            </w:r>
          </w:p>
          <w:p>
            <w:pPr>
              <w:pStyle w:val="Header"/>
              <w:jc w:val="both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  <w:p>
            <w:pPr>
              <w:pStyle w:val="Header"/>
              <w:jc w:val="both"/>
              <w:rPr/>
            </w:pPr>
            <w:r>
              <w:rPr>
                <w:sz w:val="25"/>
                <w:lang w:val="uk-UA"/>
              </w:rPr>
              <w:t xml:space="preserve">      </w:t>
            </w:r>
            <w:r>
              <w:rPr>
                <w:sz w:val="25"/>
                <w:lang w:val="uk-UA"/>
              </w:rPr>
              <w:t>3%</w:t>
            </w:r>
          </w:p>
          <w:p>
            <w:pPr>
              <w:pStyle w:val="Header"/>
              <w:jc w:val="both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  <w:p>
            <w:pPr>
              <w:pStyle w:val="Header"/>
              <w:jc w:val="both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  <w:p>
            <w:pPr>
              <w:pStyle w:val="Header"/>
              <w:jc w:val="both"/>
              <w:rPr/>
            </w:pPr>
            <w:r>
              <w:rPr>
                <w:sz w:val="25"/>
                <w:lang w:val="uk-UA"/>
              </w:rPr>
              <w:t xml:space="preserve">      </w:t>
            </w:r>
            <w:r>
              <w:rPr>
                <w:sz w:val="25"/>
                <w:lang w:val="uk-UA"/>
              </w:rPr>
              <w:t>3%</w:t>
            </w:r>
          </w:p>
          <w:p>
            <w:pPr>
              <w:pStyle w:val="Header"/>
              <w:jc w:val="both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  <w:p>
            <w:pPr>
              <w:pStyle w:val="Header"/>
              <w:jc w:val="both"/>
              <w:rPr/>
            </w:pPr>
            <w:r>
              <w:rPr>
                <w:sz w:val="25"/>
                <w:lang w:val="uk-UA"/>
              </w:rPr>
              <w:t xml:space="preserve">     </w:t>
            </w:r>
            <w:r>
              <w:rPr>
                <w:sz w:val="25"/>
                <w:lang w:val="uk-UA"/>
              </w:rPr>
              <w:t>3%</w:t>
            </w:r>
          </w:p>
          <w:p>
            <w:pPr>
              <w:pStyle w:val="Header"/>
              <w:jc w:val="both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  <w:p>
            <w:pPr>
              <w:pStyle w:val="Header"/>
              <w:jc w:val="both"/>
              <w:rPr/>
            </w:pPr>
            <w:r>
              <w:rPr>
                <w:sz w:val="25"/>
                <w:lang w:val="uk-UA"/>
              </w:rPr>
              <w:t xml:space="preserve">     </w:t>
            </w:r>
            <w:r>
              <w:rPr>
                <w:sz w:val="25"/>
                <w:lang w:val="uk-UA"/>
              </w:rPr>
              <w:t>3%</w:t>
            </w:r>
          </w:p>
          <w:p>
            <w:pPr>
              <w:pStyle w:val="Header"/>
              <w:jc w:val="both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  <w:p>
            <w:pPr>
              <w:pStyle w:val="Header"/>
              <w:jc w:val="both"/>
              <w:rPr/>
            </w:pPr>
            <w:r>
              <w:rPr>
                <w:sz w:val="25"/>
                <w:lang w:val="uk-UA"/>
              </w:rPr>
              <w:t xml:space="preserve">     </w:t>
            </w:r>
            <w:r>
              <w:rPr>
                <w:sz w:val="25"/>
                <w:lang w:val="uk-UA"/>
              </w:rPr>
              <w:t>3%</w:t>
            </w:r>
          </w:p>
          <w:p>
            <w:pPr>
              <w:pStyle w:val="Header"/>
              <w:jc w:val="both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  <w:p>
            <w:pPr>
              <w:pStyle w:val="Header"/>
              <w:jc w:val="both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  <w:p>
            <w:pPr>
              <w:pStyle w:val="Header"/>
              <w:jc w:val="both"/>
              <w:rPr/>
            </w:pPr>
            <w:r>
              <w:rPr>
                <w:sz w:val="25"/>
                <w:lang w:val="uk-UA"/>
              </w:rPr>
              <w:t xml:space="preserve">     </w:t>
            </w:r>
            <w:r>
              <w:rPr>
                <w:sz w:val="25"/>
                <w:lang w:val="uk-UA"/>
              </w:rPr>
              <w:t>3%</w:t>
            </w:r>
          </w:p>
          <w:p>
            <w:pPr>
              <w:pStyle w:val="Header"/>
              <w:jc w:val="both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  <w:p>
            <w:pPr>
              <w:pStyle w:val="Header"/>
              <w:jc w:val="both"/>
              <w:rPr/>
            </w:pPr>
            <w:r>
              <w:rPr>
                <w:sz w:val="25"/>
                <w:lang w:val="uk-UA"/>
              </w:rPr>
              <w:t xml:space="preserve">     </w:t>
            </w:r>
            <w:r>
              <w:rPr>
                <w:sz w:val="25"/>
                <w:lang w:val="uk-UA"/>
              </w:rPr>
              <w:t>3%</w:t>
            </w:r>
          </w:p>
          <w:p>
            <w:pPr>
              <w:pStyle w:val="Header"/>
              <w:jc w:val="both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  <w:p>
            <w:pPr>
              <w:pStyle w:val="Header"/>
              <w:jc w:val="both"/>
              <w:rPr/>
            </w:pPr>
            <w:r>
              <w:rPr>
                <w:sz w:val="25"/>
                <w:lang w:val="uk-UA"/>
              </w:rPr>
              <w:t xml:space="preserve">     </w:t>
            </w:r>
            <w:r>
              <w:rPr>
                <w:sz w:val="25"/>
                <w:lang w:val="uk-UA"/>
              </w:rPr>
              <w:t>3%</w:t>
            </w:r>
          </w:p>
          <w:p>
            <w:pPr>
              <w:pStyle w:val="Header"/>
              <w:jc w:val="both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  <w:p>
            <w:pPr>
              <w:pStyle w:val="Header"/>
              <w:jc w:val="both"/>
              <w:rPr/>
            </w:pPr>
            <w:r>
              <w:rPr>
                <w:sz w:val="25"/>
                <w:lang w:val="uk-UA"/>
              </w:rPr>
              <w:t xml:space="preserve">     </w:t>
            </w:r>
            <w:r>
              <w:rPr>
                <w:sz w:val="25"/>
                <w:lang w:val="uk-UA"/>
              </w:rPr>
              <w:t>3%</w:t>
            </w:r>
          </w:p>
          <w:p>
            <w:pPr>
              <w:pStyle w:val="Header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5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b/>
                <w:sz w:val="25"/>
                <w:szCs w:val="25"/>
                <w:lang w:val="uk-UA"/>
              </w:rPr>
              <w:t xml:space="preserve">Землі іншого </w:t>
            </w:r>
            <w:bookmarkStart w:id="312" w:name="351"/>
            <w:bookmarkEnd w:id="312"/>
            <w:r>
              <w:rPr>
                <w:rFonts w:cs="Times New Roman" w:ascii="Times New Roman" w:hAnsi="Times New Roman"/>
                <w:b/>
                <w:sz w:val="25"/>
                <w:szCs w:val="25"/>
                <w:lang w:val="uk-UA"/>
              </w:rPr>
              <w:t xml:space="preserve">природоохоронного </w:t>
            </w:r>
            <w:bookmarkStart w:id="313" w:name="352"/>
            <w:bookmarkEnd w:id="313"/>
            <w:r>
              <w:rPr>
                <w:rFonts w:cs="Times New Roman" w:ascii="Times New Roman" w:hAnsi="Times New Roman"/>
                <w:b/>
                <w:sz w:val="25"/>
                <w:szCs w:val="25"/>
                <w:lang w:val="uk-UA"/>
              </w:rPr>
              <w:t>призначення</w:t>
            </w: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 (земельні  </w:t>
            </w:r>
            <w:bookmarkStart w:id="314" w:name="353"/>
            <w:bookmarkEnd w:id="314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ділянки, в межах яких є</w:t>
            </w:r>
            <w:bookmarkStart w:id="315" w:name="354"/>
            <w:bookmarkEnd w:id="315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 природні об'єкти, що   </w:t>
            </w:r>
            <w:bookmarkStart w:id="316" w:name="355"/>
            <w:bookmarkEnd w:id="316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мають особливу наукову </w:t>
            </w:r>
            <w:bookmarkStart w:id="317" w:name="356"/>
            <w:bookmarkEnd w:id="317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цінність, та які  </w:t>
            </w:r>
            <w:bookmarkStart w:id="318" w:name="357"/>
            <w:bookmarkEnd w:id="318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надаються для </w:t>
            </w:r>
            <w:bookmarkStart w:id="319" w:name="358"/>
            <w:bookmarkEnd w:id="319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збереження і </w:t>
            </w:r>
            <w:bookmarkStart w:id="320" w:name="359"/>
            <w:bookmarkEnd w:id="320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використання цих </w:t>
            </w:r>
            <w:bookmarkStart w:id="321" w:name="360"/>
            <w:bookmarkEnd w:id="321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об'єктів, проведення   </w:t>
            </w:r>
          </w:p>
          <w:p>
            <w:pPr>
              <w:pStyle w:val="Header"/>
              <w:jc w:val="both"/>
              <w:rPr>
                <w:sz w:val="24"/>
                <w:szCs w:val="24"/>
                <w:lang w:val="uk-UA"/>
              </w:rPr>
            </w:pPr>
            <w:bookmarkStart w:id="322" w:name="361"/>
            <w:bookmarkEnd w:id="322"/>
            <w:r>
              <w:rPr>
                <w:sz w:val="25"/>
                <w:szCs w:val="25"/>
                <w:lang w:val="uk-UA"/>
              </w:rPr>
              <w:t xml:space="preserve">наукових досліджень, </w:t>
            </w:r>
            <w:bookmarkStart w:id="323" w:name="362"/>
            <w:bookmarkEnd w:id="323"/>
            <w:r>
              <w:rPr>
                <w:sz w:val="25"/>
                <w:szCs w:val="25"/>
                <w:lang w:val="uk-UA"/>
              </w:rPr>
              <w:t xml:space="preserve">освітньої та виховної </w:t>
            </w:r>
            <w:bookmarkStart w:id="324" w:name="363"/>
            <w:bookmarkEnd w:id="324"/>
            <w:r>
              <w:rPr>
                <w:sz w:val="25"/>
                <w:szCs w:val="25"/>
                <w:lang w:val="uk-UA"/>
              </w:rPr>
              <w:t>роботи</w:t>
            </w:r>
            <w:r>
              <w:rPr>
                <w:lang w:val="uk-UA"/>
              </w:rPr>
              <w:t xml:space="preserve">)               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5"/>
                <w:lang w:val="uk-UA"/>
              </w:rPr>
              <w:t xml:space="preserve">     </w:t>
            </w:r>
            <w:r>
              <w:rPr>
                <w:sz w:val="25"/>
                <w:lang w:val="uk-UA"/>
              </w:rPr>
              <w:t>3%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6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bookmarkStart w:id="325" w:name="367"/>
            <w:bookmarkStart w:id="326" w:name="368"/>
            <w:bookmarkEnd w:id="325"/>
            <w:bookmarkEnd w:id="326"/>
            <w:r>
              <w:rPr>
                <w:rFonts w:cs="Times New Roman" w:ascii="Times New Roman" w:hAnsi="Times New Roman"/>
                <w:b/>
                <w:sz w:val="25"/>
                <w:szCs w:val="25"/>
                <w:lang w:val="uk-UA"/>
              </w:rPr>
              <w:t xml:space="preserve">Землі оздоровчого </w:t>
            </w:r>
            <w:bookmarkStart w:id="327" w:name="369"/>
            <w:bookmarkEnd w:id="327"/>
            <w:r>
              <w:rPr>
                <w:rFonts w:cs="Times New Roman" w:ascii="Times New Roman" w:hAnsi="Times New Roman"/>
                <w:b/>
                <w:sz w:val="25"/>
                <w:szCs w:val="25"/>
                <w:lang w:val="uk-UA"/>
              </w:rPr>
              <w:t>призначення</w:t>
            </w: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 (землі, що </w:t>
            </w:r>
            <w:bookmarkStart w:id="328" w:name="370"/>
            <w:bookmarkEnd w:id="328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мають природні              </w:t>
            </w:r>
            <w:bookmarkStart w:id="329" w:name="371"/>
            <w:bookmarkEnd w:id="329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лікувальні властивості,</w:t>
            </w:r>
            <w:bookmarkStart w:id="330" w:name="372"/>
            <w:bookmarkEnd w:id="330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 які використовуються </w:t>
            </w:r>
            <w:bookmarkStart w:id="331" w:name="373"/>
            <w:bookmarkEnd w:id="331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або можуть             </w:t>
            </w:r>
          </w:p>
          <w:p>
            <w:pPr>
              <w:pStyle w:val="HTML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bookmarkStart w:id="332" w:name="374"/>
            <w:bookmarkEnd w:id="332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використовуватися для </w:t>
            </w:r>
            <w:bookmarkStart w:id="333" w:name="375"/>
            <w:bookmarkEnd w:id="333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профілактики </w:t>
            </w:r>
            <w:bookmarkStart w:id="334" w:name="376"/>
            <w:bookmarkEnd w:id="334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захворювань і лікування</w:t>
            </w:r>
          </w:p>
          <w:p>
            <w:pPr>
              <w:pStyle w:val="HTML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bookmarkStart w:id="335" w:name="377"/>
            <w:bookmarkEnd w:id="335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людей)  </w:t>
            </w:r>
          </w:p>
          <w:p>
            <w:pPr>
              <w:pStyle w:val="HTML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               </w:t>
            </w:r>
          </w:p>
          <w:p>
            <w:pPr>
              <w:pStyle w:val="HTML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bookmarkStart w:id="336" w:name="378"/>
            <w:bookmarkStart w:id="337" w:name="379"/>
            <w:bookmarkEnd w:id="336"/>
            <w:bookmarkEnd w:id="337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06.01  Для будівництва і </w:t>
            </w:r>
            <w:bookmarkStart w:id="338" w:name="380"/>
            <w:bookmarkEnd w:id="338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обслуговування </w:t>
            </w:r>
            <w:bookmarkStart w:id="339" w:name="381"/>
            <w:bookmarkEnd w:id="339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санаторно-оздоровчих   </w:t>
            </w:r>
          </w:p>
          <w:p>
            <w:pPr>
              <w:pStyle w:val="HTML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bookmarkStart w:id="340" w:name="382"/>
            <w:bookmarkEnd w:id="340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закладів               </w:t>
            </w:r>
          </w:p>
          <w:p>
            <w:pPr>
              <w:pStyle w:val="HTML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bookmarkStart w:id="341" w:name="383"/>
            <w:bookmarkStart w:id="342" w:name="384"/>
            <w:bookmarkEnd w:id="341"/>
            <w:bookmarkEnd w:id="342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06.02  Для розробки родовищ  </w:t>
            </w:r>
            <w:bookmarkStart w:id="343" w:name="385"/>
            <w:bookmarkEnd w:id="343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природних лікувальних </w:t>
            </w:r>
            <w:bookmarkStart w:id="344" w:name="386"/>
            <w:bookmarkEnd w:id="344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ресурсів               </w:t>
            </w:r>
          </w:p>
          <w:p>
            <w:pPr>
              <w:pStyle w:val="HTML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</w:r>
          </w:p>
          <w:p>
            <w:pPr>
              <w:pStyle w:val="HTML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bookmarkStart w:id="345" w:name="388"/>
            <w:bookmarkEnd w:id="345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06.03  Для інших оздоровчих </w:t>
            </w:r>
            <w:bookmarkStart w:id="346" w:name="389"/>
            <w:bookmarkEnd w:id="346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цілей  </w:t>
            </w:r>
          </w:p>
          <w:p>
            <w:pPr>
              <w:pStyle w:val="HTML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                </w:t>
            </w:r>
            <w:bookmarkStart w:id="347" w:name="390"/>
            <w:bookmarkEnd w:id="347"/>
          </w:p>
          <w:p>
            <w:pPr>
              <w:pStyle w:val="HTML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bookmarkStart w:id="348" w:name="391"/>
            <w:bookmarkEnd w:id="348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06.04  Для цілей підрозділів </w:t>
            </w:r>
            <w:bookmarkStart w:id="349" w:name="392"/>
            <w:bookmarkEnd w:id="349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06.01-06.03 та для </w:t>
            </w:r>
            <w:bookmarkStart w:id="350" w:name="393"/>
            <w:bookmarkEnd w:id="350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збереження та          </w:t>
            </w:r>
          </w:p>
          <w:p>
            <w:pPr>
              <w:pStyle w:val="HTML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bookmarkStart w:id="351" w:name="394"/>
            <w:bookmarkEnd w:id="351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використання земель </w:t>
            </w:r>
            <w:bookmarkStart w:id="352" w:name="395"/>
            <w:bookmarkEnd w:id="352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природно-заповідного  </w:t>
            </w:r>
            <w:bookmarkStart w:id="353" w:name="396"/>
            <w:bookmarkEnd w:id="353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фонду </w:t>
            </w:r>
          </w:p>
          <w:p>
            <w:pPr>
              <w:pStyle w:val="HTML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                 </w:t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sz w:val="25"/>
                <w:lang w:val="uk-UA"/>
              </w:rPr>
              <w:t xml:space="preserve">     </w:t>
            </w:r>
            <w:r>
              <w:rPr>
                <w:sz w:val="25"/>
                <w:lang w:val="uk-UA"/>
              </w:rPr>
              <w:t>3%</w:t>
            </w:r>
          </w:p>
          <w:p>
            <w:pPr>
              <w:pStyle w:val="Header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Header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Header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Header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Header"/>
              <w:jc w:val="both"/>
              <w:rPr/>
            </w:pPr>
            <w:r>
              <w:rPr>
                <w:sz w:val="25"/>
                <w:lang w:val="uk-UA"/>
              </w:rPr>
              <w:t xml:space="preserve">     </w:t>
            </w:r>
            <w:r>
              <w:rPr>
                <w:sz w:val="25"/>
                <w:lang w:val="uk-UA"/>
              </w:rPr>
              <w:t>3%</w:t>
            </w:r>
          </w:p>
          <w:p>
            <w:pPr>
              <w:pStyle w:val="Header"/>
              <w:jc w:val="both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  <w:p>
            <w:pPr>
              <w:pStyle w:val="Header"/>
              <w:jc w:val="both"/>
              <w:rPr/>
            </w:pPr>
            <w:r>
              <w:rPr>
                <w:sz w:val="25"/>
                <w:lang w:val="uk-UA"/>
              </w:rPr>
              <w:t xml:space="preserve">     </w:t>
            </w:r>
            <w:r>
              <w:rPr>
                <w:sz w:val="25"/>
                <w:lang w:val="uk-UA"/>
              </w:rPr>
              <w:t>3%</w:t>
            </w:r>
          </w:p>
          <w:p>
            <w:pPr>
              <w:pStyle w:val="Header"/>
              <w:jc w:val="both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  <w:p>
            <w:pPr>
              <w:pStyle w:val="Header"/>
              <w:jc w:val="both"/>
              <w:rPr/>
            </w:pPr>
            <w:r>
              <w:rPr>
                <w:sz w:val="25"/>
                <w:lang w:val="uk-UA"/>
              </w:rPr>
              <w:t xml:space="preserve">     </w:t>
            </w:r>
            <w:r>
              <w:rPr>
                <w:sz w:val="25"/>
                <w:lang w:val="uk-UA"/>
              </w:rPr>
              <w:t>3%</w:t>
            </w:r>
          </w:p>
          <w:p>
            <w:pPr>
              <w:pStyle w:val="Header"/>
              <w:jc w:val="both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  <w:p>
            <w:pPr>
              <w:pStyle w:val="Header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5"/>
                <w:lang w:val="uk-UA"/>
              </w:rPr>
              <w:t xml:space="preserve">     </w:t>
            </w:r>
            <w:r>
              <w:rPr>
                <w:sz w:val="25"/>
                <w:lang w:val="uk-UA"/>
              </w:rPr>
              <w:t>3%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7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eastAsia="Courier New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5"/>
                <w:szCs w:val="25"/>
                <w:lang w:val="uk-UA"/>
              </w:rPr>
              <w:t xml:space="preserve">Землі рекреаційного </w:t>
            </w:r>
            <w:bookmarkStart w:id="354" w:name="402"/>
            <w:bookmarkEnd w:id="354"/>
            <w:r>
              <w:rPr>
                <w:rFonts w:cs="Times New Roman" w:ascii="Times New Roman" w:hAnsi="Times New Roman"/>
                <w:b/>
                <w:sz w:val="25"/>
                <w:szCs w:val="25"/>
                <w:lang w:val="uk-UA"/>
              </w:rPr>
              <w:t xml:space="preserve">призначення </w:t>
            </w: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(земельні  </w:t>
            </w:r>
            <w:bookmarkStart w:id="355" w:name="403"/>
            <w:bookmarkEnd w:id="355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ділянки зелених зон і </w:t>
            </w:r>
            <w:bookmarkStart w:id="356" w:name="404"/>
            <w:bookmarkEnd w:id="356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зелених насаджень міст </w:t>
            </w:r>
            <w:bookmarkStart w:id="357" w:name="405"/>
            <w:bookmarkEnd w:id="357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та інших населених </w:t>
            </w:r>
            <w:bookmarkStart w:id="358" w:name="406"/>
            <w:bookmarkEnd w:id="358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пунктів, навчально- </w:t>
            </w:r>
            <w:bookmarkStart w:id="359" w:name="407"/>
            <w:bookmarkEnd w:id="359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туристських та </w:t>
            </w:r>
            <w:bookmarkStart w:id="360" w:name="408"/>
            <w:bookmarkEnd w:id="360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екологічних стежок,</w:t>
            </w:r>
            <w:bookmarkStart w:id="361" w:name="409"/>
            <w:bookmarkEnd w:id="361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 маркованих трас,                    </w:t>
            </w:r>
            <w:bookmarkStart w:id="362" w:name="410"/>
            <w:bookmarkEnd w:id="362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земельні ділянки, </w:t>
            </w:r>
            <w:bookmarkStart w:id="363" w:name="411"/>
            <w:bookmarkEnd w:id="363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зайняті територіями  </w:t>
            </w:r>
            <w:bookmarkStart w:id="364" w:name="412"/>
            <w:bookmarkEnd w:id="364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будинків відпочинку,                  </w:t>
            </w:r>
            <w:bookmarkStart w:id="365" w:name="413"/>
            <w:bookmarkEnd w:id="365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пансіонатів, об'єктів </w:t>
            </w:r>
            <w:bookmarkStart w:id="366" w:name="414"/>
            <w:bookmarkEnd w:id="366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фізичної культури і </w:t>
            </w:r>
            <w:bookmarkStart w:id="367" w:name="415"/>
            <w:bookmarkEnd w:id="367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спорту, туристичних                    баз, кемпінгів, яхт-</w:t>
            </w:r>
            <w:bookmarkStart w:id="368" w:name="417"/>
            <w:bookmarkEnd w:id="368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клубів, стаціонарних і </w:t>
            </w:r>
            <w:bookmarkStart w:id="369" w:name="418"/>
            <w:bookmarkEnd w:id="369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наметових туристично-  </w:t>
            </w:r>
          </w:p>
          <w:p>
            <w:pPr>
              <w:pStyle w:val="HTML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bookmarkStart w:id="370" w:name="419"/>
            <w:bookmarkEnd w:id="370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оздоровчих таборів, </w:t>
            </w:r>
            <w:bookmarkStart w:id="371" w:name="420"/>
            <w:bookmarkEnd w:id="371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будинків рибалок і</w:t>
            </w:r>
            <w:bookmarkStart w:id="372" w:name="421"/>
            <w:bookmarkEnd w:id="372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 мисливців, дитячих </w:t>
            </w:r>
            <w:bookmarkStart w:id="373" w:name="422"/>
            <w:bookmarkEnd w:id="373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туристичних станцій,</w:t>
            </w:r>
            <w:bookmarkStart w:id="374" w:name="423"/>
            <w:bookmarkEnd w:id="374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 дитячих та спортивних  </w:t>
            </w:r>
            <w:bookmarkStart w:id="375" w:name="424"/>
            <w:bookmarkEnd w:id="375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таборів, інших </w:t>
            </w:r>
            <w:bookmarkStart w:id="376" w:name="425"/>
            <w:bookmarkEnd w:id="376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аналогічних об'єктів, а</w:t>
            </w:r>
            <w:bookmarkStart w:id="377" w:name="426"/>
            <w:bookmarkEnd w:id="377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 також земельні ділянки,</w:t>
            </w:r>
            <w:bookmarkStart w:id="378" w:name="427"/>
            <w:bookmarkEnd w:id="378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 надані для дачного </w:t>
            </w:r>
            <w:bookmarkStart w:id="379" w:name="428"/>
            <w:bookmarkEnd w:id="379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будівництва і </w:t>
            </w:r>
            <w:bookmarkStart w:id="380" w:name="429"/>
            <w:bookmarkEnd w:id="380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спорудження інши</w:t>
            </w:r>
            <w:bookmarkStart w:id="381" w:name="430"/>
            <w:bookmarkEnd w:id="381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х об'єктів стаціонарної </w:t>
            </w:r>
            <w:bookmarkStart w:id="382" w:name="431"/>
            <w:bookmarkEnd w:id="382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рекреації)  </w:t>
            </w:r>
          </w:p>
          <w:p>
            <w:pPr>
              <w:pStyle w:val="HTML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                           </w:t>
            </w:r>
          </w:p>
          <w:p>
            <w:pPr>
              <w:pStyle w:val="HTML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bookmarkStart w:id="383" w:name="433"/>
            <w:bookmarkEnd w:id="383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07.01  Для будівництва та </w:t>
            </w:r>
            <w:bookmarkStart w:id="384" w:name="434"/>
            <w:bookmarkEnd w:id="384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обслуговування об'єктів</w:t>
            </w:r>
            <w:bookmarkStart w:id="385" w:name="435"/>
            <w:bookmarkEnd w:id="385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 рекреаційного          </w:t>
            </w:r>
            <w:bookmarkStart w:id="386" w:name="436"/>
            <w:bookmarkEnd w:id="386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призначення            </w:t>
            </w:r>
          </w:p>
          <w:p>
            <w:pPr>
              <w:pStyle w:val="HTML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bookmarkStart w:id="387" w:name="437"/>
            <w:bookmarkEnd w:id="387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                       </w:t>
            </w:r>
          </w:p>
          <w:p>
            <w:pPr>
              <w:pStyle w:val="HTML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bookmarkStart w:id="388" w:name="438"/>
            <w:bookmarkEnd w:id="388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07.02  Для будівництва та </w:t>
            </w:r>
            <w:bookmarkStart w:id="389" w:name="439"/>
            <w:bookmarkEnd w:id="389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обслуговування об'єктів</w:t>
            </w:r>
            <w:bookmarkStart w:id="390" w:name="440"/>
            <w:bookmarkEnd w:id="390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 фізичної культури і    </w:t>
            </w:r>
          </w:p>
          <w:p>
            <w:pPr>
              <w:pStyle w:val="HTML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bookmarkStart w:id="391" w:name="441"/>
            <w:bookmarkEnd w:id="391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спорту                </w:t>
            </w:r>
            <w:bookmarkStart w:id="392" w:name="442"/>
            <w:bookmarkEnd w:id="392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                       </w:t>
            </w:r>
          </w:p>
          <w:p>
            <w:pPr>
              <w:pStyle w:val="HTML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bookmarkStart w:id="393" w:name="443"/>
            <w:bookmarkEnd w:id="393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07.03  Для індивідуального  </w:t>
            </w:r>
            <w:bookmarkStart w:id="394" w:name="444"/>
            <w:bookmarkEnd w:id="394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дачного будівництва    </w:t>
            </w:r>
          </w:p>
          <w:p>
            <w:pPr>
              <w:pStyle w:val="HTML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bookmarkStart w:id="395" w:name="445"/>
            <w:bookmarkEnd w:id="395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                       </w:t>
            </w:r>
          </w:p>
          <w:p>
            <w:pPr>
              <w:pStyle w:val="HTML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bookmarkStart w:id="396" w:name="446"/>
            <w:bookmarkEnd w:id="396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07.04  Для колективного </w:t>
            </w:r>
            <w:bookmarkStart w:id="397" w:name="447"/>
            <w:bookmarkEnd w:id="397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дачного будівництва    </w:t>
            </w:r>
          </w:p>
          <w:p>
            <w:pPr>
              <w:pStyle w:val="HTML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bookmarkStart w:id="398" w:name="448"/>
            <w:bookmarkEnd w:id="398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                       </w:t>
            </w:r>
          </w:p>
          <w:p>
            <w:pPr>
              <w:pStyle w:val="HTML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bookmarkStart w:id="399" w:name="449"/>
            <w:bookmarkEnd w:id="399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07.05  Для цілей підрозділів </w:t>
            </w:r>
            <w:bookmarkStart w:id="400" w:name="450"/>
            <w:bookmarkEnd w:id="400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07.01-07.04 та для </w:t>
            </w:r>
            <w:bookmarkStart w:id="401" w:name="451"/>
            <w:bookmarkEnd w:id="401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збереження та          </w:t>
            </w:r>
          </w:p>
          <w:p>
            <w:pPr>
              <w:pStyle w:val="Header"/>
              <w:jc w:val="both"/>
              <w:rPr>
                <w:sz w:val="24"/>
                <w:szCs w:val="24"/>
                <w:lang w:val="uk-UA"/>
              </w:rPr>
            </w:pPr>
            <w:bookmarkStart w:id="402" w:name="452"/>
            <w:bookmarkEnd w:id="402"/>
            <w:r>
              <w:rPr>
                <w:sz w:val="25"/>
                <w:szCs w:val="25"/>
                <w:lang w:val="uk-UA"/>
              </w:rPr>
              <w:t xml:space="preserve">використання земель </w:t>
            </w:r>
            <w:bookmarkStart w:id="403" w:name="453"/>
            <w:bookmarkEnd w:id="403"/>
            <w:r>
              <w:rPr>
                <w:sz w:val="25"/>
                <w:szCs w:val="25"/>
                <w:lang w:val="uk-UA"/>
              </w:rPr>
              <w:t xml:space="preserve">природно-заповідного </w:t>
            </w:r>
            <w:bookmarkStart w:id="404" w:name="454"/>
            <w:bookmarkEnd w:id="404"/>
            <w:r>
              <w:rPr>
                <w:sz w:val="25"/>
                <w:szCs w:val="25"/>
                <w:lang w:val="uk-UA"/>
              </w:rPr>
              <w:t>фонду</w:t>
            </w:r>
            <w:r>
              <w:rPr>
                <w:lang w:val="uk-UA"/>
              </w:rPr>
              <w:t xml:space="preserve">                  </w:t>
            </w:r>
            <w:bookmarkStart w:id="405" w:name="455"/>
            <w:bookmarkEnd w:id="405"/>
            <w:r>
              <w:rPr>
                <w:lang w:val="uk-UA"/>
              </w:rPr>
              <w:t xml:space="preserve">                    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sz w:val="25"/>
                <w:lang w:val="uk-UA"/>
              </w:rPr>
              <w:t xml:space="preserve">     </w:t>
            </w:r>
            <w:r>
              <w:rPr>
                <w:sz w:val="25"/>
                <w:lang w:val="uk-UA"/>
              </w:rPr>
              <w:t>3%</w:t>
            </w:r>
          </w:p>
          <w:p>
            <w:pPr>
              <w:pStyle w:val="Header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Header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Header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Header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Header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Header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Header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Header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Header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Header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Header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Header"/>
              <w:jc w:val="both"/>
              <w:rPr/>
            </w:pPr>
            <w:r>
              <w:rPr>
                <w:sz w:val="25"/>
                <w:lang w:val="uk-UA"/>
              </w:rPr>
              <w:t xml:space="preserve">      </w:t>
            </w:r>
            <w:r>
              <w:rPr>
                <w:sz w:val="25"/>
                <w:lang w:val="uk-UA"/>
              </w:rPr>
              <w:t>3%</w:t>
            </w:r>
          </w:p>
          <w:p>
            <w:pPr>
              <w:pStyle w:val="Header"/>
              <w:jc w:val="both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  <w:p>
            <w:pPr>
              <w:pStyle w:val="Header"/>
              <w:jc w:val="both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  <w:p>
            <w:pPr>
              <w:pStyle w:val="Header"/>
              <w:jc w:val="both"/>
              <w:rPr/>
            </w:pPr>
            <w:r>
              <w:rPr>
                <w:sz w:val="25"/>
                <w:lang w:val="uk-UA"/>
              </w:rPr>
              <w:t xml:space="preserve">     </w:t>
            </w:r>
            <w:r>
              <w:rPr>
                <w:sz w:val="25"/>
                <w:lang w:val="uk-UA"/>
              </w:rPr>
              <w:t>3%</w:t>
            </w:r>
          </w:p>
          <w:p>
            <w:pPr>
              <w:pStyle w:val="Header"/>
              <w:jc w:val="both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  <w:p>
            <w:pPr>
              <w:pStyle w:val="Header"/>
              <w:jc w:val="both"/>
              <w:rPr/>
            </w:pPr>
            <w:r>
              <w:rPr>
                <w:sz w:val="25"/>
                <w:lang w:val="uk-UA"/>
              </w:rPr>
              <w:t xml:space="preserve">     </w:t>
            </w:r>
            <w:r>
              <w:rPr>
                <w:sz w:val="25"/>
                <w:lang w:val="uk-UA"/>
              </w:rPr>
              <w:t>3%</w:t>
            </w:r>
          </w:p>
          <w:p>
            <w:pPr>
              <w:pStyle w:val="Header"/>
              <w:jc w:val="both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  <w:p>
            <w:pPr>
              <w:pStyle w:val="Header"/>
              <w:jc w:val="both"/>
              <w:rPr/>
            </w:pPr>
            <w:r>
              <w:rPr>
                <w:sz w:val="25"/>
                <w:lang w:val="uk-UA"/>
              </w:rPr>
              <w:t xml:space="preserve">     </w:t>
            </w:r>
            <w:r>
              <w:rPr>
                <w:sz w:val="25"/>
                <w:lang w:val="uk-UA"/>
              </w:rPr>
              <w:t>3%</w:t>
            </w:r>
          </w:p>
          <w:p>
            <w:pPr>
              <w:pStyle w:val="Header"/>
              <w:jc w:val="both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  <w:p>
            <w:pPr>
              <w:pStyle w:val="Header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5"/>
                <w:lang w:val="uk-UA"/>
              </w:rPr>
              <w:t xml:space="preserve">     </w:t>
            </w:r>
            <w:r>
              <w:rPr>
                <w:sz w:val="25"/>
                <w:lang w:val="uk-UA"/>
              </w:rPr>
              <w:t>3%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8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b/>
                <w:sz w:val="25"/>
                <w:szCs w:val="25"/>
                <w:lang w:val="uk-UA"/>
              </w:rPr>
              <w:t>Землі історико-</w:t>
            </w:r>
            <w:bookmarkStart w:id="406" w:name="460"/>
            <w:bookmarkEnd w:id="406"/>
            <w:r>
              <w:rPr>
                <w:rFonts w:cs="Times New Roman" w:ascii="Times New Roman" w:hAnsi="Times New Roman"/>
                <w:b/>
                <w:sz w:val="25"/>
                <w:szCs w:val="25"/>
                <w:lang w:val="uk-UA"/>
              </w:rPr>
              <w:t>культурного призначення</w:t>
            </w:r>
            <w:bookmarkStart w:id="407" w:name="461"/>
            <w:bookmarkEnd w:id="407"/>
            <w:r>
              <w:rPr>
                <w:rFonts w:cs="Times New Roman" w:ascii="Times New Roman" w:hAnsi="Times New Roman"/>
                <w:b/>
                <w:sz w:val="25"/>
                <w:szCs w:val="25"/>
                <w:lang w:val="uk-UA"/>
              </w:rPr>
              <w:t>(</w:t>
            </w: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землі, на яких  </w:t>
            </w:r>
            <w:bookmarkStart w:id="408" w:name="462"/>
            <w:bookmarkEnd w:id="408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розташовані: пам'ятки  </w:t>
            </w:r>
            <w:bookmarkStart w:id="409" w:name="463"/>
            <w:bookmarkEnd w:id="409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культурної спадщини, їх</w:t>
            </w:r>
            <w:bookmarkStart w:id="410" w:name="464"/>
            <w:bookmarkEnd w:id="410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 комплекси (ансамблі),  </w:t>
            </w:r>
            <w:bookmarkStart w:id="411" w:name="465"/>
            <w:bookmarkEnd w:id="411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історико-культурні </w:t>
            </w:r>
            <w:bookmarkStart w:id="412" w:name="466"/>
            <w:bookmarkEnd w:id="412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заповідники, історико- </w:t>
            </w:r>
            <w:bookmarkStart w:id="413" w:name="467"/>
            <w:bookmarkEnd w:id="413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культурні заповідні </w:t>
            </w:r>
            <w:bookmarkStart w:id="414" w:name="468"/>
            <w:bookmarkEnd w:id="414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території, охоронювані </w:t>
            </w:r>
            <w:bookmarkStart w:id="415" w:name="469"/>
            <w:bookmarkEnd w:id="415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археологічні території,</w:t>
            </w:r>
            <w:bookmarkStart w:id="416" w:name="470"/>
            <w:bookmarkEnd w:id="416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 музеї просто неба,</w:t>
            </w:r>
            <w:bookmarkStart w:id="417" w:name="471"/>
            <w:bookmarkEnd w:id="417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 меморіальні музеї-</w:t>
            </w:r>
            <w:bookmarkStart w:id="418" w:name="472"/>
            <w:bookmarkEnd w:id="418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садиби)  </w:t>
            </w:r>
          </w:p>
          <w:p>
            <w:pPr>
              <w:pStyle w:val="HTML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              </w:t>
            </w:r>
          </w:p>
          <w:p>
            <w:pPr>
              <w:pStyle w:val="HTML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bookmarkStart w:id="419" w:name="473"/>
            <w:bookmarkStart w:id="420" w:name="474"/>
            <w:bookmarkEnd w:id="419"/>
            <w:bookmarkEnd w:id="420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08.01  Для забезпечення </w:t>
            </w:r>
            <w:bookmarkStart w:id="421" w:name="475"/>
            <w:bookmarkEnd w:id="421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охорони об'єктів </w:t>
            </w:r>
            <w:bookmarkStart w:id="422" w:name="476"/>
            <w:bookmarkEnd w:id="422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культурної спадщини                      </w:t>
            </w:r>
          </w:p>
          <w:p>
            <w:pPr>
              <w:pStyle w:val="HTML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</w:r>
            <w:bookmarkStart w:id="423" w:name="477"/>
            <w:bookmarkStart w:id="424" w:name="477"/>
            <w:bookmarkEnd w:id="424"/>
          </w:p>
          <w:p>
            <w:pPr>
              <w:pStyle w:val="HTML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bookmarkStart w:id="425" w:name="478"/>
            <w:bookmarkEnd w:id="425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08.02  Для розміщення та </w:t>
            </w:r>
            <w:bookmarkStart w:id="426" w:name="479"/>
            <w:bookmarkEnd w:id="426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обслуговування музейних</w:t>
            </w:r>
            <w:bookmarkStart w:id="427" w:name="480"/>
            <w:bookmarkEnd w:id="427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 закладів               </w:t>
            </w:r>
          </w:p>
          <w:p>
            <w:pPr>
              <w:pStyle w:val="HTML"/>
              <w:rPr/>
            </w:pPr>
            <w:bookmarkStart w:id="428" w:name="481"/>
            <w:bookmarkEnd w:id="428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                      </w:t>
            </w:r>
          </w:p>
          <w:p>
            <w:pPr>
              <w:pStyle w:val="HTML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bookmarkStart w:id="429" w:name="482"/>
            <w:bookmarkEnd w:id="429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08.03  Для іншого історико-</w:t>
            </w:r>
            <w:bookmarkStart w:id="430" w:name="483"/>
            <w:bookmarkEnd w:id="430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культурного призначення</w:t>
            </w:r>
          </w:p>
          <w:p>
            <w:pPr>
              <w:pStyle w:val="HTML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bookmarkStart w:id="431" w:name="484"/>
            <w:bookmarkEnd w:id="431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                      </w:t>
            </w:r>
          </w:p>
          <w:p>
            <w:pPr>
              <w:pStyle w:val="HTML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bookmarkStart w:id="432" w:name="485"/>
            <w:bookmarkEnd w:id="432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08.04  Для цілей підрозділів  </w:t>
            </w:r>
            <w:bookmarkStart w:id="433" w:name="486"/>
            <w:bookmarkEnd w:id="433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08.01-08.03 та для </w:t>
            </w:r>
            <w:bookmarkStart w:id="434" w:name="487"/>
            <w:bookmarkEnd w:id="434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збереження та          </w:t>
            </w:r>
          </w:p>
          <w:p>
            <w:pPr>
              <w:pStyle w:val="Header"/>
              <w:jc w:val="both"/>
              <w:rPr>
                <w:sz w:val="24"/>
                <w:szCs w:val="24"/>
                <w:lang w:val="uk-UA"/>
              </w:rPr>
            </w:pPr>
            <w:bookmarkStart w:id="435" w:name="488"/>
            <w:bookmarkEnd w:id="435"/>
            <w:r>
              <w:rPr>
                <w:sz w:val="25"/>
                <w:szCs w:val="25"/>
                <w:lang w:val="uk-UA"/>
              </w:rPr>
              <w:t xml:space="preserve">використання земель </w:t>
            </w:r>
            <w:bookmarkStart w:id="436" w:name="489"/>
            <w:bookmarkEnd w:id="436"/>
            <w:r>
              <w:rPr>
                <w:sz w:val="25"/>
                <w:szCs w:val="25"/>
                <w:lang w:val="uk-UA"/>
              </w:rPr>
              <w:t xml:space="preserve">природно-заповідного </w:t>
            </w:r>
            <w:bookmarkStart w:id="437" w:name="490"/>
            <w:bookmarkEnd w:id="437"/>
            <w:r>
              <w:rPr>
                <w:sz w:val="25"/>
                <w:szCs w:val="25"/>
                <w:lang w:val="uk-UA"/>
              </w:rPr>
              <w:t>фонду</w:t>
            </w:r>
            <w:r>
              <w:rPr>
                <w:lang w:val="uk-UA"/>
              </w:rPr>
              <w:t xml:space="preserve">                 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sz w:val="25"/>
                <w:lang w:val="uk-UA"/>
              </w:rPr>
              <w:t xml:space="preserve">     </w:t>
            </w:r>
            <w:r>
              <w:rPr>
                <w:sz w:val="25"/>
                <w:lang w:val="uk-UA"/>
              </w:rPr>
              <w:t>3%</w:t>
            </w:r>
          </w:p>
          <w:p>
            <w:pPr>
              <w:pStyle w:val="Header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Header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Header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Header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Header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Header"/>
              <w:jc w:val="both"/>
              <w:rPr/>
            </w:pPr>
            <w:r>
              <w:rPr>
                <w:sz w:val="25"/>
                <w:lang w:val="uk-UA"/>
              </w:rPr>
              <w:t xml:space="preserve">     </w:t>
            </w:r>
            <w:r>
              <w:rPr>
                <w:sz w:val="25"/>
                <w:lang w:val="uk-UA"/>
              </w:rPr>
              <w:t>3%</w:t>
            </w:r>
          </w:p>
          <w:p>
            <w:pPr>
              <w:pStyle w:val="Header"/>
              <w:jc w:val="both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  <w:p>
            <w:pPr>
              <w:pStyle w:val="Header"/>
              <w:jc w:val="both"/>
              <w:rPr/>
            </w:pPr>
            <w:r>
              <w:rPr>
                <w:sz w:val="25"/>
                <w:lang w:val="uk-UA"/>
              </w:rPr>
              <w:t xml:space="preserve">     </w:t>
            </w:r>
            <w:r>
              <w:rPr>
                <w:sz w:val="25"/>
                <w:lang w:val="uk-UA"/>
              </w:rPr>
              <w:t>3%</w:t>
            </w:r>
          </w:p>
          <w:p>
            <w:pPr>
              <w:pStyle w:val="Header"/>
              <w:jc w:val="both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  <w:p>
            <w:pPr>
              <w:pStyle w:val="Header"/>
              <w:jc w:val="both"/>
              <w:rPr/>
            </w:pPr>
            <w:r>
              <w:rPr>
                <w:sz w:val="25"/>
                <w:lang w:val="uk-UA"/>
              </w:rPr>
              <w:t xml:space="preserve">     </w:t>
            </w:r>
            <w:r>
              <w:rPr>
                <w:sz w:val="25"/>
                <w:lang w:val="uk-UA"/>
              </w:rPr>
              <w:t>3%</w:t>
            </w:r>
          </w:p>
          <w:p>
            <w:pPr>
              <w:pStyle w:val="Header"/>
              <w:jc w:val="both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  <w:p>
            <w:pPr>
              <w:pStyle w:val="Header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5"/>
                <w:lang w:val="uk-UA"/>
              </w:rPr>
              <w:t xml:space="preserve">     </w:t>
            </w:r>
            <w:r>
              <w:rPr>
                <w:sz w:val="25"/>
                <w:lang w:val="uk-UA"/>
              </w:rPr>
              <w:t>3%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9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b/>
                <w:sz w:val="25"/>
                <w:szCs w:val="25"/>
                <w:lang w:val="uk-UA"/>
              </w:rPr>
              <w:t xml:space="preserve">Землі </w:t>
            </w:r>
            <w:bookmarkStart w:id="438" w:name="497"/>
            <w:bookmarkEnd w:id="438"/>
            <w:r>
              <w:rPr>
                <w:rFonts w:cs="Times New Roman" w:ascii="Times New Roman" w:hAnsi="Times New Roman"/>
                <w:b/>
                <w:sz w:val="25"/>
                <w:szCs w:val="25"/>
                <w:lang w:val="uk-UA"/>
              </w:rPr>
              <w:t xml:space="preserve">лісогосподарського </w:t>
            </w:r>
            <w:bookmarkStart w:id="439" w:name="498"/>
            <w:bookmarkEnd w:id="439"/>
            <w:r>
              <w:rPr>
                <w:rFonts w:cs="Times New Roman" w:ascii="Times New Roman" w:hAnsi="Times New Roman"/>
                <w:b/>
                <w:sz w:val="25"/>
                <w:szCs w:val="25"/>
                <w:lang w:val="uk-UA"/>
              </w:rPr>
              <w:t xml:space="preserve">призначення </w:t>
            </w: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(землі,</w:t>
            </w:r>
            <w:bookmarkStart w:id="440" w:name="499"/>
            <w:bookmarkEnd w:id="440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 вкриті лісовою                         </w:t>
            </w:r>
            <w:bookmarkStart w:id="441" w:name="500"/>
            <w:bookmarkEnd w:id="441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рослинністю, а також не</w:t>
            </w:r>
            <w:bookmarkStart w:id="442" w:name="501"/>
            <w:bookmarkEnd w:id="442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вкриті лісовою </w:t>
            </w:r>
            <w:bookmarkStart w:id="443" w:name="502"/>
            <w:bookmarkEnd w:id="443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рослинністю, нелісові                   </w:t>
            </w:r>
          </w:p>
          <w:p>
            <w:pPr>
              <w:pStyle w:val="HTML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bookmarkStart w:id="444" w:name="503"/>
            <w:bookmarkEnd w:id="444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землі, які надані та </w:t>
            </w:r>
            <w:bookmarkStart w:id="445" w:name="504"/>
            <w:bookmarkEnd w:id="445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використовуються для </w:t>
            </w:r>
            <w:bookmarkStart w:id="446" w:name="505"/>
            <w:bookmarkEnd w:id="446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потреб лісового        </w:t>
            </w:r>
            <w:bookmarkStart w:id="447" w:name="506"/>
            <w:bookmarkEnd w:id="447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господарства, крім </w:t>
            </w:r>
            <w:bookmarkStart w:id="448" w:name="507"/>
            <w:bookmarkEnd w:id="448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земель, зайнятих </w:t>
            </w:r>
            <w:bookmarkStart w:id="449" w:name="508"/>
            <w:bookmarkEnd w:id="449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зеленими насадженнями  </w:t>
            </w:r>
            <w:bookmarkStart w:id="450" w:name="509"/>
            <w:bookmarkEnd w:id="450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у межах населених </w:t>
            </w:r>
            <w:bookmarkStart w:id="451" w:name="510"/>
            <w:bookmarkEnd w:id="451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пунктів, які не  </w:t>
            </w:r>
            <w:bookmarkStart w:id="452" w:name="511"/>
            <w:bookmarkEnd w:id="452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віднесені до категорії </w:t>
            </w:r>
            <w:bookmarkStart w:id="453" w:name="512"/>
            <w:bookmarkEnd w:id="453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лісів, а також земель,  </w:t>
            </w:r>
            <w:bookmarkStart w:id="454" w:name="513"/>
            <w:bookmarkEnd w:id="454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зайнятих окремими </w:t>
            </w:r>
            <w:bookmarkStart w:id="455" w:name="514"/>
            <w:bookmarkEnd w:id="455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деревами і групами </w:t>
            </w:r>
            <w:bookmarkStart w:id="456" w:name="515"/>
            <w:bookmarkEnd w:id="456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дерев, чагарниками на  </w:t>
            </w:r>
            <w:bookmarkStart w:id="457" w:name="516"/>
            <w:bookmarkEnd w:id="457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сільськогосподарських  </w:t>
            </w:r>
            <w:bookmarkStart w:id="458" w:name="517"/>
            <w:bookmarkEnd w:id="458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угіддях, присадибних, </w:t>
            </w:r>
            <w:bookmarkStart w:id="459" w:name="518"/>
            <w:bookmarkEnd w:id="459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дачних і садових  </w:t>
            </w:r>
            <w:bookmarkStart w:id="460" w:name="519"/>
            <w:bookmarkEnd w:id="460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ділянках)              </w:t>
            </w:r>
          </w:p>
          <w:p>
            <w:pPr>
              <w:pStyle w:val="HTML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bookmarkStart w:id="461" w:name="520"/>
            <w:bookmarkEnd w:id="461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                       </w:t>
            </w:r>
          </w:p>
          <w:p>
            <w:pPr>
              <w:pStyle w:val="HTML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bookmarkStart w:id="462" w:name="521"/>
            <w:bookmarkEnd w:id="462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09.01  Для ведення лісового </w:t>
            </w:r>
            <w:bookmarkStart w:id="463" w:name="522"/>
            <w:bookmarkEnd w:id="463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господарства і </w:t>
            </w:r>
            <w:bookmarkStart w:id="464" w:name="523"/>
            <w:bookmarkEnd w:id="464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пов'язаних з ним послуг </w:t>
            </w:r>
          </w:p>
          <w:p>
            <w:pPr>
              <w:pStyle w:val="HTML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bookmarkStart w:id="465" w:name="524"/>
            <w:bookmarkEnd w:id="465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                 </w:t>
            </w:r>
          </w:p>
          <w:p>
            <w:pPr>
              <w:pStyle w:val="HTML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bookmarkStart w:id="466" w:name="525"/>
            <w:bookmarkEnd w:id="466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09.02  Для іншого </w:t>
            </w:r>
            <w:bookmarkStart w:id="467" w:name="526"/>
            <w:bookmarkEnd w:id="467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лісогосподарського </w:t>
            </w:r>
            <w:bookmarkStart w:id="468" w:name="527"/>
            <w:bookmarkEnd w:id="468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призначення            </w:t>
            </w:r>
          </w:p>
          <w:p>
            <w:pPr>
              <w:pStyle w:val="HTML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</w:r>
            <w:bookmarkStart w:id="469" w:name="528"/>
            <w:bookmarkStart w:id="470" w:name="529"/>
            <w:bookmarkStart w:id="471" w:name="528"/>
            <w:bookmarkStart w:id="472" w:name="529"/>
            <w:bookmarkEnd w:id="471"/>
            <w:bookmarkEnd w:id="472"/>
          </w:p>
          <w:p>
            <w:pPr>
              <w:pStyle w:val="Header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09.03  Для цілей підрозділів  </w:t>
            </w:r>
            <w:bookmarkStart w:id="473" w:name="530"/>
            <w:bookmarkEnd w:id="473"/>
            <w:r>
              <w:rPr>
                <w:sz w:val="25"/>
                <w:szCs w:val="25"/>
                <w:lang w:val="uk-UA"/>
              </w:rPr>
              <w:t xml:space="preserve">09.01-09.02 та для     </w:t>
            </w:r>
            <w:bookmarkStart w:id="474" w:name="531"/>
            <w:bookmarkEnd w:id="474"/>
            <w:r>
              <w:rPr>
                <w:sz w:val="25"/>
                <w:szCs w:val="25"/>
                <w:lang w:val="uk-UA"/>
              </w:rPr>
              <w:t xml:space="preserve">збереження та </w:t>
            </w:r>
            <w:bookmarkStart w:id="475" w:name="532"/>
            <w:bookmarkEnd w:id="475"/>
            <w:r>
              <w:rPr>
                <w:sz w:val="25"/>
                <w:szCs w:val="25"/>
                <w:lang w:val="uk-UA"/>
              </w:rPr>
              <w:t xml:space="preserve">використання земель </w:t>
            </w:r>
            <w:bookmarkStart w:id="476" w:name="533"/>
            <w:bookmarkEnd w:id="476"/>
            <w:r>
              <w:rPr>
                <w:sz w:val="25"/>
                <w:szCs w:val="25"/>
                <w:lang w:val="uk-UA"/>
              </w:rPr>
              <w:t xml:space="preserve">природно-заповідного </w:t>
            </w:r>
            <w:bookmarkStart w:id="477" w:name="534"/>
            <w:bookmarkEnd w:id="477"/>
            <w:r>
              <w:rPr>
                <w:sz w:val="25"/>
                <w:szCs w:val="25"/>
                <w:lang w:val="uk-UA"/>
              </w:rPr>
              <w:t>фонду</w:t>
            </w:r>
            <w:r>
              <w:rPr>
                <w:lang w:val="uk-UA"/>
              </w:rPr>
              <w:t xml:space="preserve">                 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sz w:val="25"/>
                <w:lang w:val="uk-UA"/>
              </w:rPr>
              <w:t xml:space="preserve">     </w:t>
            </w:r>
            <w:r>
              <w:rPr>
                <w:sz w:val="25"/>
                <w:lang w:val="uk-UA"/>
              </w:rPr>
              <w:t>3%</w:t>
            </w:r>
          </w:p>
          <w:p>
            <w:pPr>
              <w:pStyle w:val="Header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Header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Header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Header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Header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Header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Header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Header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Header"/>
              <w:jc w:val="both"/>
              <w:rPr/>
            </w:pPr>
            <w:r>
              <w:rPr>
                <w:sz w:val="25"/>
                <w:lang w:val="uk-UA"/>
              </w:rPr>
              <w:t xml:space="preserve">     </w:t>
            </w:r>
            <w:r>
              <w:rPr>
                <w:sz w:val="25"/>
                <w:lang w:val="uk-UA"/>
              </w:rPr>
              <w:t>3%</w:t>
            </w:r>
          </w:p>
          <w:p>
            <w:pPr>
              <w:pStyle w:val="Header"/>
              <w:jc w:val="both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  <w:p>
            <w:pPr>
              <w:pStyle w:val="Header"/>
              <w:jc w:val="both"/>
              <w:rPr/>
            </w:pPr>
            <w:r>
              <w:rPr>
                <w:sz w:val="25"/>
                <w:lang w:val="uk-UA"/>
              </w:rPr>
              <w:t xml:space="preserve">     </w:t>
            </w:r>
            <w:r>
              <w:rPr>
                <w:sz w:val="25"/>
                <w:lang w:val="uk-UA"/>
              </w:rPr>
              <w:t>3%</w:t>
            </w:r>
          </w:p>
          <w:p>
            <w:pPr>
              <w:pStyle w:val="Header"/>
              <w:jc w:val="both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  <w:p>
            <w:pPr>
              <w:pStyle w:val="Header"/>
              <w:jc w:val="both"/>
              <w:rPr/>
            </w:pPr>
            <w:r>
              <w:rPr>
                <w:sz w:val="25"/>
                <w:lang w:val="uk-UA"/>
              </w:rPr>
              <w:t xml:space="preserve">     </w:t>
            </w:r>
            <w:r>
              <w:rPr>
                <w:sz w:val="25"/>
                <w:lang w:val="uk-UA"/>
              </w:rPr>
              <w:t>3%</w:t>
            </w:r>
          </w:p>
          <w:p>
            <w:pPr>
              <w:pStyle w:val="Header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Header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b/>
                <w:b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  <w:lang w:val="uk-UA"/>
              </w:rPr>
              <w:t xml:space="preserve">Землі водного фонду    </w:t>
            </w:r>
          </w:p>
          <w:p>
            <w:pPr>
              <w:pStyle w:val="HTML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bookmarkStart w:id="478" w:name="539"/>
            <w:bookmarkEnd w:id="478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(землі, зайняті морями,</w:t>
            </w:r>
            <w:bookmarkStart w:id="479" w:name="540"/>
            <w:bookmarkEnd w:id="479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 річками, озерами, </w:t>
            </w:r>
            <w:bookmarkStart w:id="480" w:name="541"/>
            <w:bookmarkEnd w:id="480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водосховищами, іншими  </w:t>
            </w:r>
            <w:bookmarkStart w:id="481" w:name="542"/>
            <w:bookmarkEnd w:id="481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водними об'єктами, </w:t>
            </w:r>
            <w:bookmarkStart w:id="482" w:name="543"/>
            <w:bookmarkEnd w:id="482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болотами, а також </w:t>
            </w:r>
            <w:bookmarkStart w:id="483" w:name="544"/>
            <w:bookmarkEnd w:id="483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островами, не зайнятими</w:t>
            </w:r>
            <w:bookmarkStart w:id="484" w:name="545"/>
            <w:bookmarkEnd w:id="484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 лісами; прибережними   </w:t>
            </w:r>
          </w:p>
          <w:p>
            <w:pPr>
              <w:pStyle w:val="HTML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bookmarkStart w:id="485" w:name="546"/>
            <w:bookmarkEnd w:id="485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захисними смугами </w:t>
            </w:r>
            <w:bookmarkStart w:id="486" w:name="547"/>
            <w:bookmarkEnd w:id="486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вздовж морів, річок та </w:t>
            </w:r>
            <w:bookmarkStart w:id="487" w:name="548"/>
            <w:bookmarkEnd w:id="487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навколо водойм, крім   </w:t>
            </w:r>
          </w:p>
          <w:p>
            <w:pPr>
              <w:pStyle w:val="HTML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bookmarkStart w:id="488" w:name="549"/>
            <w:bookmarkEnd w:id="488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земель, зайнятих </w:t>
            </w:r>
            <w:bookmarkStart w:id="489" w:name="550"/>
            <w:bookmarkEnd w:id="489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лісами; </w:t>
            </w:r>
            <w:bookmarkStart w:id="490" w:name="551"/>
            <w:bookmarkEnd w:id="490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гідротехнічними, іншими</w:t>
            </w:r>
            <w:bookmarkStart w:id="491" w:name="552"/>
            <w:bookmarkEnd w:id="491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 водогосподарськими    </w:t>
            </w:r>
            <w:bookmarkStart w:id="492" w:name="553"/>
            <w:bookmarkEnd w:id="492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спорудами та каналами, </w:t>
            </w:r>
            <w:bookmarkStart w:id="493" w:name="554"/>
            <w:bookmarkEnd w:id="493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а також землі, </w:t>
            </w:r>
            <w:bookmarkStart w:id="494" w:name="555"/>
            <w:bookmarkEnd w:id="494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виділені під смуги</w:t>
            </w:r>
            <w:bookmarkStart w:id="495" w:name="556"/>
            <w:bookmarkEnd w:id="495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 відведення для них;</w:t>
            </w:r>
            <w:bookmarkStart w:id="496" w:name="557"/>
            <w:bookmarkEnd w:id="496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 береговими смугами </w:t>
            </w:r>
            <w:bookmarkStart w:id="497" w:name="558"/>
            <w:bookmarkEnd w:id="497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водних шляхів)         </w:t>
            </w:r>
          </w:p>
          <w:p>
            <w:pPr>
              <w:pStyle w:val="HTML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bookmarkStart w:id="498" w:name="559"/>
            <w:bookmarkEnd w:id="498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                      </w:t>
            </w:r>
          </w:p>
          <w:p>
            <w:pPr>
              <w:pStyle w:val="HTML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bookmarkStart w:id="499" w:name="560"/>
            <w:bookmarkEnd w:id="499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10.01  Для експлуатації та</w:t>
            </w:r>
            <w:bookmarkStart w:id="500" w:name="561"/>
            <w:bookmarkEnd w:id="500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 догляду за водними </w:t>
            </w:r>
            <w:bookmarkStart w:id="501" w:name="562"/>
            <w:bookmarkEnd w:id="501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об'єктами              </w:t>
            </w:r>
          </w:p>
          <w:p>
            <w:pPr>
              <w:pStyle w:val="HTML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bookmarkStart w:id="502" w:name="563"/>
            <w:bookmarkEnd w:id="502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                       </w:t>
            </w:r>
          </w:p>
          <w:p>
            <w:pPr>
              <w:pStyle w:val="HTML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bookmarkStart w:id="503" w:name="564"/>
            <w:bookmarkEnd w:id="503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10.02  Для облаштування та </w:t>
            </w:r>
            <w:bookmarkStart w:id="504" w:name="565"/>
            <w:bookmarkEnd w:id="504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догляду за прибережними</w:t>
            </w:r>
            <w:bookmarkStart w:id="505" w:name="566"/>
            <w:bookmarkEnd w:id="505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 захисними смугами      </w:t>
            </w:r>
            <w:bookmarkStart w:id="506" w:name="567"/>
            <w:bookmarkEnd w:id="506"/>
          </w:p>
          <w:p>
            <w:pPr>
              <w:pStyle w:val="HTML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                       </w:t>
            </w:r>
          </w:p>
          <w:p>
            <w:pPr>
              <w:pStyle w:val="HTML"/>
              <w:numPr>
                <w:ilvl w:val="1"/>
                <w:numId w:val="7"/>
              </w:numPr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bookmarkStart w:id="507" w:name="568"/>
            <w:bookmarkEnd w:id="507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Для експлуатації та </w:t>
            </w:r>
            <w:bookmarkStart w:id="508" w:name="569"/>
            <w:bookmarkEnd w:id="508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догляду за смугами </w:t>
            </w:r>
            <w:bookmarkStart w:id="509" w:name="570"/>
            <w:bookmarkEnd w:id="509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відведення             </w:t>
            </w:r>
            <w:bookmarkStart w:id="510" w:name="571"/>
            <w:bookmarkEnd w:id="510"/>
          </w:p>
          <w:p>
            <w:pPr>
              <w:pStyle w:val="HTML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                       </w:t>
            </w:r>
          </w:p>
          <w:p>
            <w:pPr>
              <w:pStyle w:val="HTML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bookmarkStart w:id="511" w:name="572"/>
            <w:bookmarkEnd w:id="511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10.04  Для експлуатації та </w:t>
            </w:r>
            <w:bookmarkStart w:id="512" w:name="573"/>
            <w:bookmarkEnd w:id="512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догляду за </w:t>
            </w:r>
            <w:bookmarkStart w:id="513" w:name="574"/>
            <w:bookmarkEnd w:id="513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гідротехнічними, іншими</w:t>
            </w:r>
            <w:bookmarkStart w:id="514" w:name="575"/>
            <w:bookmarkEnd w:id="514"/>
          </w:p>
          <w:p>
            <w:pPr>
              <w:pStyle w:val="HTML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водогосподарськими </w:t>
            </w:r>
            <w:bookmarkStart w:id="515" w:name="576"/>
            <w:bookmarkEnd w:id="515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спорудами і каналами   </w:t>
            </w:r>
          </w:p>
          <w:p>
            <w:pPr>
              <w:pStyle w:val="HTML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bookmarkStart w:id="516" w:name="577"/>
            <w:bookmarkEnd w:id="516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                     </w:t>
            </w:r>
          </w:p>
          <w:p>
            <w:pPr>
              <w:pStyle w:val="HTML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bookmarkStart w:id="517" w:name="578"/>
            <w:bookmarkEnd w:id="517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10.05  Для догляду за </w:t>
            </w:r>
            <w:bookmarkStart w:id="518" w:name="579"/>
            <w:bookmarkEnd w:id="518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береговими смугами  </w:t>
            </w:r>
            <w:bookmarkStart w:id="519" w:name="580"/>
            <w:bookmarkEnd w:id="519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водних шляхів          </w:t>
            </w:r>
          </w:p>
          <w:p>
            <w:pPr>
              <w:pStyle w:val="HTML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bookmarkStart w:id="520" w:name="581"/>
            <w:bookmarkEnd w:id="520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                     </w:t>
            </w:r>
          </w:p>
          <w:p>
            <w:pPr>
              <w:pStyle w:val="HTML"/>
              <w:numPr>
                <w:ilvl w:val="1"/>
                <w:numId w:val="8"/>
              </w:numPr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bookmarkStart w:id="521" w:name="582"/>
            <w:bookmarkEnd w:id="521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Для сінокосіння        </w:t>
            </w:r>
            <w:bookmarkStart w:id="522" w:name="583"/>
            <w:bookmarkEnd w:id="522"/>
          </w:p>
          <w:p>
            <w:pPr>
              <w:pStyle w:val="HTML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                      </w:t>
            </w:r>
          </w:p>
          <w:p>
            <w:pPr>
              <w:pStyle w:val="HTML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bookmarkStart w:id="523" w:name="584"/>
            <w:bookmarkEnd w:id="523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10.07  Для рибогосподарських </w:t>
            </w:r>
            <w:bookmarkStart w:id="524" w:name="585"/>
            <w:bookmarkEnd w:id="524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потреб                              </w:t>
            </w:r>
          </w:p>
          <w:p>
            <w:pPr>
              <w:pStyle w:val="HTML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</w:r>
            <w:bookmarkStart w:id="525" w:name="586"/>
            <w:bookmarkStart w:id="526" w:name="586"/>
            <w:bookmarkEnd w:id="526"/>
          </w:p>
          <w:p>
            <w:pPr>
              <w:pStyle w:val="HTML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bookmarkStart w:id="527" w:name="587"/>
            <w:bookmarkEnd w:id="527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10.08  Для культурно-</w:t>
            </w:r>
            <w:bookmarkStart w:id="528" w:name="588"/>
            <w:bookmarkEnd w:id="528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оздоровчих потреб, </w:t>
            </w:r>
            <w:bookmarkStart w:id="529" w:name="589"/>
            <w:bookmarkEnd w:id="529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рекреаційних, </w:t>
            </w:r>
            <w:bookmarkStart w:id="530" w:name="590"/>
            <w:bookmarkEnd w:id="530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спортивних і           </w:t>
            </w:r>
            <w:bookmarkStart w:id="531" w:name="591"/>
            <w:bookmarkEnd w:id="531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туристичних цілей      </w:t>
            </w:r>
            <w:bookmarkStart w:id="532" w:name="592"/>
            <w:bookmarkEnd w:id="532"/>
          </w:p>
          <w:p>
            <w:pPr>
              <w:pStyle w:val="HTML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                      </w:t>
            </w:r>
          </w:p>
          <w:p>
            <w:pPr>
              <w:pStyle w:val="HTML"/>
              <w:numPr>
                <w:ilvl w:val="1"/>
                <w:numId w:val="9"/>
              </w:numPr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bookmarkStart w:id="533" w:name="593"/>
            <w:bookmarkEnd w:id="533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Для проведення науково-</w:t>
            </w:r>
            <w:bookmarkStart w:id="534" w:name="594"/>
            <w:bookmarkEnd w:id="534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дослідних робіт        </w:t>
            </w:r>
            <w:bookmarkStart w:id="535" w:name="595"/>
            <w:bookmarkEnd w:id="535"/>
          </w:p>
          <w:p>
            <w:pPr>
              <w:pStyle w:val="HTML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                       </w:t>
            </w:r>
          </w:p>
          <w:p>
            <w:pPr>
              <w:pStyle w:val="HTML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bookmarkStart w:id="536" w:name="596"/>
            <w:bookmarkEnd w:id="536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10.10  Для будівництва та </w:t>
            </w:r>
            <w:bookmarkStart w:id="537" w:name="597"/>
            <w:bookmarkEnd w:id="537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експлуатації </w:t>
            </w:r>
            <w:bookmarkStart w:id="538" w:name="598"/>
            <w:bookmarkEnd w:id="538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гідротехнічних,        </w:t>
            </w:r>
          </w:p>
          <w:p>
            <w:pPr>
              <w:pStyle w:val="HTML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bookmarkStart w:id="539" w:name="599"/>
            <w:bookmarkEnd w:id="539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гідрометричних та </w:t>
            </w:r>
            <w:bookmarkStart w:id="540" w:name="600"/>
            <w:bookmarkEnd w:id="540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лінійних споруд        </w:t>
            </w:r>
            <w:bookmarkStart w:id="541" w:name="601"/>
            <w:bookmarkEnd w:id="541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                                    </w:t>
            </w:r>
          </w:p>
          <w:p>
            <w:pPr>
              <w:pStyle w:val="HTML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</w:r>
          </w:p>
          <w:p>
            <w:pPr>
              <w:pStyle w:val="HTML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bookmarkStart w:id="542" w:name="602"/>
            <w:bookmarkEnd w:id="542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10.11  Для будівництва та </w:t>
            </w:r>
            <w:bookmarkStart w:id="543" w:name="603"/>
            <w:bookmarkEnd w:id="543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експлуатації санаторіїв</w:t>
            </w:r>
          </w:p>
          <w:p>
            <w:pPr>
              <w:pStyle w:val="HTML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bookmarkStart w:id="544" w:name="604"/>
            <w:bookmarkEnd w:id="544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та інших лікувально-</w:t>
            </w:r>
            <w:bookmarkStart w:id="545" w:name="605"/>
            <w:bookmarkEnd w:id="545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оздоровчих закладів у </w:t>
            </w:r>
            <w:bookmarkStart w:id="546" w:name="606"/>
            <w:bookmarkEnd w:id="546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межах прибережних      </w:t>
            </w:r>
          </w:p>
          <w:p>
            <w:pPr>
              <w:pStyle w:val="HTML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bookmarkStart w:id="547" w:name="607"/>
            <w:bookmarkEnd w:id="547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захисних смуг морів, </w:t>
            </w:r>
            <w:bookmarkStart w:id="548" w:name="608"/>
            <w:bookmarkEnd w:id="548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морських заток і </w:t>
            </w:r>
            <w:bookmarkStart w:id="549" w:name="609"/>
            <w:bookmarkEnd w:id="549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лиманів                </w:t>
            </w:r>
          </w:p>
          <w:p>
            <w:pPr>
              <w:pStyle w:val="HTML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bookmarkStart w:id="550" w:name="610"/>
            <w:bookmarkEnd w:id="550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                      </w:t>
            </w:r>
          </w:p>
          <w:p>
            <w:pPr>
              <w:pStyle w:val="Header"/>
              <w:jc w:val="both"/>
              <w:rPr>
                <w:sz w:val="24"/>
                <w:szCs w:val="24"/>
                <w:lang w:val="uk-UA"/>
              </w:rPr>
            </w:pPr>
            <w:bookmarkStart w:id="551" w:name="611"/>
            <w:bookmarkEnd w:id="551"/>
            <w:r>
              <w:rPr>
                <w:sz w:val="25"/>
                <w:szCs w:val="25"/>
                <w:lang w:val="uk-UA"/>
              </w:rPr>
              <w:t xml:space="preserve">10.12 Для цілей підрозділів  </w:t>
            </w:r>
            <w:bookmarkStart w:id="552" w:name="612"/>
            <w:bookmarkEnd w:id="552"/>
            <w:r>
              <w:rPr>
                <w:sz w:val="25"/>
                <w:szCs w:val="25"/>
                <w:lang w:val="uk-UA"/>
              </w:rPr>
              <w:t xml:space="preserve">10.01-10.11 та для </w:t>
            </w:r>
            <w:bookmarkStart w:id="553" w:name="613"/>
            <w:bookmarkEnd w:id="553"/>
            <w:r>
              <w:rPr>
                <w:sz w:val="25"/>
                <w:szCs w:val="25"/>
                <w:lang w:val="uk-UA"/>
              </w:rPr>
              <w:t xml:space="preserve">збереження та </w:t>
            </w:r>
            <w:bookmarkStart w:id="554" w:name="614"/>
            <w:bookmarkEnd w:id="554"/>
            <w:r>
              <w:rPr>
                <w:sz w:val="25"/>
                <w:szCs w:val="25"/>
                <w:lang w:val="uk-UA"/>
              </w:rPr>
              <w:t xml:space="preserve">використання земель </w:t>
            </w:r>
            <w:bookmarkStart w:id="555" w:name="615"/>
            <w:bookmarkEnd w:id="555"/>
            <w:r>
              <w:rPr>
                <w:sz w:val="25"/>
                <w:szCs w:val="25"/>
                <w:lang w:val="uk-UA"/>
              </w:rPr>
              <w:t xml:space="preserve">природно-заповідного  </w:t>
            </w:r>
            <w:bookmarkStart w:id="556" w:name="616"/>
            <w:bookmarkEnd w:id="556"/>
            <w:r>
              <w:rPr>
                <w:sz w:val="25"/>
                <w:szCs w:val="25"/>
                <w:lang w:val="uk-UA"/>
              </w:rPr>
              <w:t>фонду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sz w:val="25"/>
                <w:lang w:val="uk-UA"/>
              </w:rPr>
              <w:t xml:space="preserve">     </w:t>
            </w:r>
            <w:r>
              <w:rPr>
                <w:sz w:val="25"/>
                <w:lang w:val="uk-UA"/>
              </w:rPr>
              <w:t>3%</w:t>
            </w:r>
          </w:p>
          <w:p>
            <w:pPr>
              <w:pStyle w:val="Header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Header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Header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Header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Header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Header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Header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Header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Header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Header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Header"/>
              <w:jc w:val="both"/>
              <w:rPr/>
            </w:pPr>
            <w:r>
              <w:rPr>
                <w:sz w:val="25"/>
                <w:lang w:val="uk-UA"/>
              </w:rPr>
              <w:t xml:space="preserve">      </w:t>
            </w:r>
            <w:r>
              <w:rPr>
                <w:sz w:val="25"/>
                <w:lang w:val="uk-UA"/>
              </w:rPr>
              <w:t>3%</w:t>
            </w:r>
          </w:p>
          <w:p>
            <w:pPr>
              <w:pStyle w:val="Header"/>
              <w:jc w:val="both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  <w:p>
            <w:pPr>
              <w:pStyle w:val="Header"/>
              <w:jc w:val="both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  <w:p>
            <w:pPr>
              <w:pStyle w:val="Header"/>
              <w:jc w:val="both"/>
              <w:rPr/>
            </w:pPr>
            <w:r>
              <w:rPr>
                <w:sz w:val="25"/>
                <w:lang w:val="uk-UA"/>
              </w:rPr>
              <w:t xml:space="preserve">      </w:t>
            </w:r>
            <w:r>
              <w:rPr>
                <w:sz w:val="25"/>
                <w:lang w:val="uk-UA"/>
              </w:rPr>
              <w:t>3%</w:t>
            </w:r>
          </w:p>
          <w:p>
            <w:pPr>
              <w:pStyle w:val="Header"/>
              <w:jc w:val="both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  <w:p>
            <w:pPr>
              <w:pStyle w:val="Header"/>
              <w:jc w:val="both"/>
              <w:rPr/>
            </w:pPr>
            <w:r>
              <w:rPr>
                <w:sz w:val="25"/>
                <w:lang w:val="uk-UA"/>
              </w:rPr>
              <w:t xml:space="preserve">      </w:t>
            </w:r>
            <w:r>
              <w:rPr>
                <w:sz w:val="25"/>
                <w:lang w:val="uk-UA"/>
              </w:rPr>
              <w:t>3%</w:t>
            </w:r>
          </w:p>
          <w:p>
            <w:pPr>
              <w:pStyle w:val="Header"/>
              <w:jc w:val="both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  <w:p>
            <w:pPr>
              <w:pStyle w:val="Header"/>
              <w:jc w:val="both"/>
              <w:rPr/>
            </w:pPr>
            <w:r>
              <w:rPr>
                <w:sz w:val="25"/>
                <w:lang w:val="uk-UA"/>
              </w:rPr>
              <w:t xml:space="preserve">      </w:t>
            </w:r>
            <w:r>
              <w:rPr>
                <w:sz w:val="25"/>
                <w:lang w:val="uk-UA"/>
              </w:rPr>
              <w:t>3%</w:t>
            </w:r>
          </w:p>
          <w:p>
            <w:pPr>
              <w:pStyle w:val="Header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Header"/>
              <w:jc w:val="both"/>
              <w:rPr/>
            </w:pPr>
            <w:r>
              <w:rPr>
                <w:sz w:val="25"/>
                <w:lang w:val="uk-UA"/>
              </w:rPr>
              <w:t xml:space="preserve">      </w:t>
            </w:r>
            <w:r>
              <w:rPr>
                <w:sz w:val="25"/>
                <w:lang w:val="uk-UA"/>
              </w:rPr>
              <w:t>3%</w:t>
            </w:r>
          </w:p>
          <w:p>
            <w:pPr>
              <w:pStyle w:val="Header"/>
              <w:jc w:val="both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  <w:p>
            <w:pPr>
              <w:pStyle w:val="Header"/>
              <w:jc w:val="both"/>
              <w:rPr/>
            </w:pPr>
            <w:r>
              <w:rPr>
                <w:sz w:val="25"/>
                <w:lang w:val="uk-UA"/>
              </w:rPr>
              <w:t xml:space="preserve">      </w:t>
            </w:r>
            <w:r>
              <w:rPr>
                <w:sz w:val="25"/>
                <w:lang w:val="uk-UA"/>
              </w:rPr>
              <w:t>3%</w:t>
            </w:r>
          </w:p>
          <w:p>
            <w:pPr>
              <w:pStyle w:val="Header"/>
              <w:jc w:val="both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  <w:p>
            <w:pPr>
              <w:pStyle w:val="Header"/>
              <w:jc w:val="both"/>
              <w:rPr/>
            </w:pPr>
            <w:r>
              <w:rPr>
                <w:sz w:val="25"/>
                <w:lang w:val="uk-UA"/>
              </w:rPr>
              <w:t xml:space="preserve">      </w:t>
            </w:r>
            <w:r>
              <w:rPr>
                <w:sz w:val="25"/>
                <w:lang w:val="uk-UA"/>
              </w:rPr>
              <w:t>3%</w:t>
            </w:r>
          </w:p>
          <w:p>
            <w:pPr>
              <w:pStyle w:val="Header"/>
              <w:jc w:val="both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  <w:p>
            <w:pPr>
              <w:pStyle w:val="Header"/>
              <w:jc w:val="both"/>
              <w:rPr/>
            </w:pPr>
            <w:r>
              <w:rPr>
                <w:sz w:val="25"/>
                <w:lang w:val="uk-UA"/>
              </w:rPr>
              <w:t xml:space="preserve">      </w:t>
            </w:r>
            <w:r>
              <w:rPr>
                <w:sz w:val="25"/>
                <w:lang w:val="uk-UA"/>
              </w:rPr>
              <w:t>3%</w:t>
            </w:r>
          </w:p>
          <w:p>
            <w:pPr>
              <w:pStyle w:val="Header"/>
              <w:jc w:val="both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  <w:p>
            <w:pPr>
              <w:pStyle w:val="Header"/>
              <w:jc w:val="both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  <w:p>
            <w:pPr>
              <w:pStyle w:val="Header"/>
              <w:jc w:val="both"/>
              <w:rPr/>
            </w:pPr>
            <w:r>
              <w:rPr>
                <w:sz w:val="25"/>
                <w:lang w:val="uk-UA"/>
              </w:rPr>
              <w:t xml:space="preserve">      </w:t>
            </w:r>
            <w:r>
              <w:rPr>
                <w:sz w:val="25"/>
                <w:lang w:val="uk-UA"/>
              </w:rPr>
              <w:t>3%</w:t>
            </w:r>
          </w:p>
          <w:p>
            <w:pPr>
              <w:pStyle w:val="Header"/>
              <w:jc w:val="both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  <w:p>
            <w:pPr>
              <w:pStyle w:val="Header"/>
              <w:jc w:val="both"/>
              <w:rPr/>
            </w:pPr>
            <w:r>
              <w:rPr>
                <w:sz w:val="25"/>
                <w:lang w:val="uk-UA"/>
              </w:rPr>
              <w:t xml:space="preserve">      </w:t>
            </w:r>
            <w:r>
              <w:rPr>
                <w:sz w:val="25"/>
                <w:lang w:val="uk-UA"/>
              </w:rPr>
              <w:t>3%</w:t>
            </w:r>
          </w:p>
          <w:p>
            <w:pPr>
              <w:pStyle w:val="Header"/>
              <w:jc w:val="both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  <w:p>
            <w:pPr>
              <w:pStyle w:val="Header"/>
              <w:jc w:val="both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  <w:p>
            <w:pPr>
              <w:pStyle w:val="Header"/>
              <w:jc w:val="both"/>
              <w:rPr/>
            </w:pPr>
            <w:r>
              <w:rPr>
                <w:sz w:val="25"/>
                <w:lang w:val="uk-UA"/>
              </w:rPr>
              <w:t xml:space="preserve">      </w:t>
            </w:r>
            <w:r>
              <w:rPr>
                <w:sz w:val="25"/>
                <w:lang w:val="uk-UA"/>
              </w:rPr>
              <w:t>3%</w:t>
            </w:r>
          </w:p>
          <w:p>
            <w:pPr>
              <w:pStyle w:val="Header"/>
              <w:jc w:val="both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  <w:p>
            <w:pPr>
              <w:pStyle w:val="Header"/>
              <w:jc w:val="both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  <w:p>
            <w:pPr>
              <w:pStyle w:val="Header"/>
              <w:jc w:val="both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  <w:p>
            <w:pPr>
              <w:pStyle w:val="Header"/>
              <w:jc w:val="both"/>
              <w:rPr/>
            </w:pPr>
            <w:r>
              <w:rPr>
                <w:sz w:val="25"/>
                <w:lang w:val="uk-UA"/>
              </w:rPr>
              <w:t xml:space="preserve">      </w:t>
            </w:r>
            <w:r>
              <w:rPr>
                <w:sz w:val="25"/>
                <w:lang w:val="uk-UA"/>
              </w:rPr>
              <w:t>3%</w:t>
            </w:r>
          </w:p>
          <w:p>
            <w:pPr>
              <w:pStyle w:val="Header"/>
              <w:jc w:val="both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  <w:p>
            <w:pPr>
              <w:pStyle w:val="Header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  <w:lang w:val="uk-UA"/>
              </w:rPr>
              <w:t xml:space="preserve">Землі промисловості    </w:t>
            </w:r>
          </w:p>
          <w:p>
            <w:pPr>
              <w:pStyle w:val="HTML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bookmarkStart w:id="557" w:name="624"/>
            <w:bookmarkEnd w:id="557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(землі, надані для </w:t>
            </w:r>
            <w:bookmarkStart w:id="558" w:name="625"/>
            <w:bookmarkEnd w:id="558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розміщення та </w:t>
            </w:r>
            <w:bookmarkStart w:id="559" w:name="626"/>
            <w:bookmarkEnd w:id="559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експлуатації основних, </w:t>
            </w:r>
            <w:bookmarkStart w:id="560" w:name="627"/>
            <w:bookmarkEnd w:id="560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підсобних і допоміжних</w:t>
            </w:r>
            <w:bookmarkStart w:id="561" w:name="628"/>
            <w:bookmarkEnd w:id="561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 будівель та споруд </w:t>
            </w:r>
            <w:bookmarkStart w:id="562" w:name="629"/>
            <w:bookmarkEnd w:id="562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промислових, </w:t>
            </w:r>
            <w:bookmarkStart w:id="563" w:name="630"/>
            <w:bookmarkEnd w:id="563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гірничодобувних, </w:t>
            </w:r>
            <w:bookmarkStart w:id="564" w:name="631"/>
            <w:bookmarkEnd w:id="564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транспортних та інших  </w:t>
            </w:r>
            <w:bookmarkStart w:id="565" w:name="632"/>
            <w:bookmarkEnd w:id="565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підприємств, їх </w:t>
            </w:r>
            <w:bookmarkStart w:id="566" w:name="633"/>
            <w:bookmarkEnd w:id="566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під'їзних шляхів, </w:t>
            </w:r>
            <w:bookmarkStart w:id="567" w:name="634"/>
            <w:bookmarkEnd w:id="567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інженерних мереж, </w:t>
            </w:r>
            <w:bookmarkStart w:id="568" w:name="635"/>
            <w:bookmarkEnd w:id="568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адміністративно- </w:t>
            </w:r>
            <w:bookmarkStart w:id="569" w:name="636"/>
            <w:bookmarkEnd w:id="569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побутових будівель, </w:t>
            </w:r>
            <w:bookmarkStart w:id="570" w:name="637"/>
            <w:bookmarkEnd w:id="570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інших споруд) </w:t>
            </w:r>
          </w:p>
          <w:p>
            <w:pPr>
              <w:pStyle w:val="HTML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         </w:t>
            </w:r>
            <w:bookmarkStart w:id="571" w:name="638"/>
            <w:bookmarkEnd w:id="571"/>
          </w:p>
          <w:p>
            <w:pPr>
              <w:pStyle w:val="HTML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bookmarkStart w:id="572" w:name="639"/>
            <w:bookmarkEnd w:id="572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11.01  Для розміщення та </w:t>
            </w:r>
            <w:bookmarkStart w:id="573" w:name="640"/>
            <w:bookmarkEnd w:id="573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експлуатації основних,(крім 14.1,</w:t>
            </w:r>
            <w:bookmarkStart w:id="574" w:name="641"/>
            <w:bookmarkEnd w:id="574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 підсобних і допоміжних </w:t>
            </w:r>
            <w:bookmarkStart w:id="575" w:name="642"/>
            <w:bookmarkEnd w:id="575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будівель та споруд </w:t>
            </w:r>
            <w:bookmarkStart w:id="576" w:name="643"/>
            <w:bookmarkEnd w:id="576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підприємствами, що </w:t>
            </w:r>
            <w:bookmarkStart w:id="577" w:name="644"/>
            <w:bookmarkEnd w:id="577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пов'язані з   </w:t>
            </w:r>
            <w:bookmarkStart w:id="578" w:name="645"/>
            <w:bookmarkEnd w:id="578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користуванням надрами  </w:t>
            </w:r>
            <w:bookmarkStart w:id="579" w:name="646"/>
            <w:bookmarkEnd w:id="579"/>
          </w:p>
          <w:p>
            <w:pPr>
              <w:pStyle w:val="HTML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                      </w:t>
            </w:r>
          </w:p>
          <w:p>
            <w:pPr>
              <w:pStyle w:val="HTML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bookmarkStart w:id="580" w:name="647"/>
            <w:bookmarkEnd w:id="580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11.02  Для розміщення та </w:t>
            </w:r>
            <w:bookmarkStart w:id="581" w:name="648"/>
            <w:bookmarkEnd w:id="581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експлуатації основних,</w:t>
            </w:r>
            <w:bookmarkStart w:id="582" w:name="649"/>
            <w:bookmarkEnd w:id="582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 підсобних і допоміжних </w:t>
            </w:r>
            <w:bookmarkStart w:id="583" w:name="650"/>
            <w:bookmarkEnd w:id="583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будівель та споруд </w:t>
            </w:r>
            <w:bookmarkStart w:id="584" w:name="651"/>
            <w:bookmarkEnd w:id="584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підприємств переробної,</w:t>
            </w:r>
            <w:bookmarkStart w:id="585" w:name="652"/>
            <w:bookmarkEnd w:id="585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 машинобудівної та </w:t>
            </w:r>
            <w:bookmarkStart w:id="586" w:name="653"/>
            <w:bookmarkEnd w:id="586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іншої промисловості    </w:t>
            </w:r>
          </w:p>
          <w:p>
            <w:pPr>
              <w:pStyle w:val="HTML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bookmarkStart w:id="587" w:name="654"/>
            <w:bookmarkEnd w:id="587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                       </w:t>
            </w:r>
          </w:p>
          <w:p>
            <w:pPr>
              <w:pStyle w:val="HTML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bookmarkStart w:id="588" w:name="655"/>
            <w:bookmarkEnd w:id="588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11.03  Для розміщення та </w:t>
            </w:r>
            <w:bookmarkStart w:id="589" w:name="656"/>
            <w:bookmarkEnd w:id="589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експлуатації основних, </w:t>
            </w:r>
            <w:bookmarkStart w:id="590" w:name="657"/>
            <w:bookmarkEnd w:id="590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підсобних і допоміжних </w:t>
            </w:r>
            <w:bookmarkStart w:id="591" w:name="658"/>
            <w:bookmarkEnd w:id="591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будівель та споруд </w:t>
            </w:r>
            <w:bookmarkStart w:id="592" w:name="659"/>
            <w:bookmarkEnd w:id="592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будівельних організацій</w:t>
            </w:r>
            <w:bookmarkStart w:id="593" w:name="660"/>
            <w:bookmarkEnd w:id="593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 та підприємств         </w:t>
            </w:r>
          </w:p>
          <w:p>
            <w:pPr>
              <w:pStyle w:val="HTML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bookmarkStart w:id="594" w:name="661"/>
            <w:bookmarkEnd w:id="594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                              </w:t>
            </w:r>
          </w:p>
          <w:p>
            <w:pPr>
              <w:pStyle w:val="HTML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bookmarkStart w:id="595" w:name="662"/>
            <w:bookmarkEnd w:id="595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11.04  Для розміщення та </w:t>
            </w:r>
            <w:bookmarkStart w:id="596" w:name="663"/>
            <w:bookmarkEnd w:id="596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експлуатації основних, </w:t>
            </w:r>
            <w:bookmarkStart w:id="597" w:name="664"/>
            <w:bookmarkEnd w:id="597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підсобних і допоміжних </w:t>
            </w:r>
            <w:bookmarkStart w:id="598" w:name="665"/>
            <w:bookmarkEnd w:id="598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будівель та споруд </w:t>
            </w:r>
            <w:bookmarkStart w:id="599" w:name="666"/>
            <w:bookmarkEnd w:id="599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технічної </w:t>
            </w:r>
            <w:bookmarkStart w:id="600" w:name="667"/>
            <w:bookmarkEnd w:id="600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інфраструктури         </w:t>
            </w:r>
          </w:p>
          <w:p>
            <w:pPr>
              <w:pStyle w:val="HTML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bookmarkStart w:id="601" w:name="668"/>
            <w:bookmarkEnd w:id="601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(виробництва та </w:t>
            </w:r>
            <w:bookmarkStart w:id="602" w:name="669"/>
            <w:bookmarkEnd w:id="602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розподілення газу, </w:t>
            </w:r>
            <w:bookmarkStart w:id="603" w:name="670"/>
            <w:bookmarkEnd w:id="603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постачання пари та     </w:t>
            </w:r>
            <w:bookmarkStart w:id="604" w:name="671"/>
            <w:bookmarkEnd w:id="604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гарячої води, збирання,</w:t>
            </w:r>
            <w:bookmarkStart w:id="605" w:name="672"/>
            <w:bookmarkEnd w:id="605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 очищення та </w:t>
            </w:r>
            <w:bookmarkStart w:id="606" w:name="673"/>
            <w:bookmarkEnd w:id="606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розподілення води)     </w:t>
            </w:r>
          </w:p>
          <w:p>
            <w:pPr>
              <w:pStyle w:val="HTML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bookmarkStart w:id="607" w:name="674"/>
            <w:bookmarkEnd w:id="607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                      </w:t>
            </w:r>
          </w:p>
          <w:p>
            <w:pPr>
              <w:pStyle w:val="HTML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bookmarkStart w:id="608" w:name="675"/>
            <w:bookmarkEnd w:id="608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11.05  Для цілей підрозділів </w:t>
            </w:r>
            <w:bookmarkStart w:id="609" w:name="676"/>
            <w:bookmarkEnd w:id="609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11.01-11.04 та для </w:t>
            </w:r>
            <w:bookmarkStart w:id="610" w:name="677"/>
            <w:bookmarkEnd w:id="610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збереження та          </w:t>
            </w:r>
          </w:p>
          <w:p>
            <w:pPr>
              <w:pStyle w:val="HTML"/>
              <w:rPr>
                <w:rFonts w:ascii="Times New Roman" w:hAnsi="Times New Roman" w:cs="Times New Roman"/>
                <w:b/>
                <w:b/>
                <w:sz w:val="25"/>
                <w:szCs w:val="25"/>
                <w:lang w:val="uk-UA"/>
              </w:rPr>
            </w:pPr>
            <w:bookmarkStart w:id="611" w:name="678"/>
            <w:bookmarkEnd w:id="611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використання земель </w:t>
            </w:r>
            <w:bookmarkStart w:id="612" w:name="679"/>
            <w:bookmarkEnd w:id="612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природно-заповідного </w:t>
            </w:r>
            <w:bookmarkStart w:id="613" w:name="680"/>
            <w:bookmarkEnd w:id="613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фонду               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5"/>
                <w:szCs w:val="25"/>
                <w:lang w:val="uk-UA"/>
              </w:rPr>
            </w:pPr>
            <w:r>
              <w:rPr>
                <w:rFonts w:cs="Times New Roman"/>
                <w:b/>
                <w:sz w:val="25"/>
                <w:szCs w:val="25"/>
                <w:lang w:val="uk-UA"/>
              </w:rPr>
            </w:r>
          </w:p>
          <w:p>
            <w:pPr>
              <w:pStyle w:val="Header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Header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</w:t>
            </w:r>
            <w:r>
              <w:rPr>
                <w:sz w:val="24"/>
                <w:szCs w:val="24"/>
                <w:lang w:val="uk-UA"/>
              </w:rPr>
              <w:t>3%</w:t>
            </w:r>
          </w:p>
          <w:p>
            <w:pPr>
              <w:pStyle w:val="Header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Header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Header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Header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Header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Header"/>
              <w:jc w:val="both"/>
              <w:rPr/>
            </w:pPr>
            <w:r>
              <w:rPr>
                <w:sz w:val="25"/>
                <w:lang w:val="uk-UA"/>
              </w:rPr>
              <w:t xml:space="preserve">       </w:t>
            </w:r>
            <w:r>
              <w:rPr>
                <w:sz w:val="25"/>
                <w:lang w:val="uk-UA"/>
              </w:rPr>
              <w:t>3%</w:t>
            </w:r>
          </w:p>
          <w:p>
            <w:pPr>
              <w:pStyle w:val="Header"/>
              <w:jc w:val="both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  <w:p>
            <w:pPr>
              <w:pStyle w:val="Header"/>
              <w:jc w:val="both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  <w:p>
            <w:pPr>
              <w:pStyle w:val="Header"/>
              <w:jc w:val="both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  <w:p>
            <w:pPr>
              <w:pStyle w:val="Header"/>
              <w:jc w:val="both"/>
              <w:rPr/>
            </w:pPr>
            <w:r>
              <w:rPr>
                <w:sz w:val="25"/>
                <w:lang w:val="uk-UA"/>
              </w:rPr>
              <w:t xml:space="preserve">       </w:t>
            </w:r>
            <w:r>
              <w:rPr>
                <w:sz w:val="25"/>
                <w:lang w:val="uk-UA"/>
              </w:rPr>
              <w:t>3%</w:t>
            </w:r>
          </w:p>
          <w:p>
            <w:pPr>
              <w:pStyle w:val="Header"/>
              <w:jc w:val="both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  <w:p>
            <w:pPr>
              <w:pStyle w:val="Header"/>
              <w:jc w:val="both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  <w:p>
            <w:pPr>
              <w:pStyle w:val="Header"/>
              <w:jc w:val="both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  <w:p>
            <w:pPr>
              <w:pStyle w:val="Header"/>
              <w:jc w:val="both"/>
              <w:rPr/>
            </w:pPr>
            <w:r>
              <w:rPr>
                <w:sz w:val="25"/>
                <w:lang w:val="uk-UA"/>
              </w:rPr>
              <w:t xml:space="preserve">       </w:t>
            </w:r>
            <w:r>
              <w:rPr>
                <w:sz w:val="25"/>
                <w:lang w:val="uk-UA"/>
              </w:rPr>
              <w:t>3%</w:t>
            </w:r>
          </w:p>
          <w:p>
            <w:pPr>
              <w:pStyle w:val="Header"/>
              <w:jc w:val="both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  <w:p>
            <w:pPr>
              <w:pStyle w:val="Header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Header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Header"/>
              <w:jc w:val="both"/>
              <w:rPr/>
            </w:pPr>
            <w:r>
              <w:rPr>
                <w:sz w:val="25"/>
                <w:lang w:val="uk-UA"/>
              </w:rPr>
              <w:t xml:space="preserve">       </w:t>
            </w:r>
            <w:r>
              <w:rPr>
                <w:sz w:val="25"/>
                <w:lang w:val="uk-UA"/>
              </w:rPr>
              <w:t>3%</w:t>
            </w:r>
          </w:p>
          <w:p>
            <w:pPr>
              <w:pStyle w:val="Header"/>
              <w:jc w:val="both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  <w:p>
            <w:pPr>
              <w:pStyle w:val="Header"/>
              <w:jc w:val="both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  <w:p>
            <w:pPr>
              <w:pStyle w:val="Header"/>
              <w:jc w:val="both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  <w:p>
            <w:pPr>
              <w:pStyle w:val="Header"/>
              <w:jc w:val="both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  <w:p>
            <w:pPr>
              <w:pStyle w:val="Header"/>
              <w:jc w:val="both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  <w:p>
            <w:pPr>
              <w:pStyle w:val="Header"/>
              <w:jc w:val="both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       </w:t>
            </w:r>
            <w:r>
              <w:rPr>
                <w:sz w:val="25"/>
                <w:lang w:val="uk-UA"/>
              </w:rPr>
              <w:t>3%</w:t>
            </w:r>
          </w:p>
          <w:p>
            <w:pPr>
              <w:pStyle w:val="Header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b/>
                <w:b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  <w:lang w:val="uk-UA"/>
              </w:rPr>
              <w:t xml:space="preserve">Землі транспорту       </w:t>
            </w:r>
          </w:p>
          <w:p>
            <w:pPr>
              <w:pStyle w:val="HTML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bookmarkStart w:id="614" w:name="683"/>
            <w:bookmarkEnd w:id="614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(землі, надані  </w:t>
            </w:r>
            <w:bookmarkStart w:id="615" w:name="684"/>
            <w:bookmarkEnd w:id="615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підприємствам, </w:t>
            </w:r>
            <w:bookmarkStart w:id="616" w:name="685"/>
            <w:bookmarkEnd w:id="616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установам та </w:t>
            </w:r>
            <w:bookmarkStart w:id="617" w:name="686"/>
            <w:bookmarkEnd w:id="617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організаціям        </w:t>
            </w:r>
            <w:bookmarkStart w:id="618" w:name="687"/>
            <w:bookmarkEnd w:id="618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залізничного, </w:t>
            </w:r>
            <w:bookmarkStart w:id="619" w:name="688"/>
            <w:bookmarkEnd w:id="619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автомобільного </w:t>
            </w:r>
            <w:bookmarkStart w:id="620" w:name="689"/>
            <w:bookmarkEnd w:id="620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транспорту і дорожнього</w:t>
            </w:r>
            <w:bookmarkStart w:id="621" w:name="690"/>
            <w:bookmarkEnd w:id="621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 господарства,   </w:t>
            </w:r>
            <w:bookmarkStart w:id="622" w:name="691"/>
            <w:bookmarkEnd w:id="622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морського, річкового, </w:t>
            </w:r>
            <w:bookmarkStart w:id="623" w:name="692"/>
            <w:bookmarkEnd w:id="623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авіаційного, </w:t>
            </w:r>
            <w:bookmarkStart w:id="624" w:name="693"/>
            <w:bookmarkEnd w:id="624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трубопровідного  </w:t>
            </w:r>
            <w:bookmarkStart w:id="625" w:name="694"/>
            <w:bookmarkEnd w:id="625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  транспорту та міського </w:t>
            </w:r>
            <w:bookmarkStart w:id="626" w:name="695"/>
            <w:bookmarkEnd w:id="626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електротранспорту для </w:t>
            </w:r>
            <w:bookmarkStart w:id="627" w:name="696"/>
            <w:bookmarkEnd w:id="627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виконання  покладених  </w:t>
            </w:r>
            <w:bookmarkStart w:id="628" w:name="697"/>
            <w:bookmarkEnd w:id="628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на них завдань щодо    </w:t>
            </w:r>
            <w:bookmarkStart w:id="629" w:name="698"/>
            <w:bookmarkEnd w:id="629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експлуатації, ремонту і</w:t>
            </w:r>
            <w:bookmarkStart w:id="630" w:name="699"/>
            <w:bookmarkEnd w:id="630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 розвитку об'єктів </w:t>
            </w:r>
            <w:bookmarkStart w:id="631" w:name="700"/>
            <w:bookmarkEnd w:id="631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транспорту)            </w:t>
            </w:r>
            <w:bookmarkStart w:id="632" w:name="701"/>
            <w:bookmarkEnd w:id="632"/>
          </w:p>
          <w:p>
            <w:pPr>
              <w:pStyle w:val="HTML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                       </w:t>
            </w:r>
          </w:p>
          <w:p>
            <w:pPr>
              <w:pStyle w:val="HTML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bookmarkStart w:id="633" w:name="702"/>
            <w:bookmarkEnd w:id="633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12.01  Для розміщення та </w:t>
            </w:r>
            <w:bookmarkStart w:id="634" w:name="703"/>
            <w:bookmarkEnd w:id="634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експлуатації будівель і</w:t>
            </w:r>
            <w:bookmarkStart w:id="635" w:name="704"/>
            <w:bookmarkEnd w:id="635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 споруд залізничного   </w:t>
            </w:r>
            <w:bookmarkStart w:id="636" w:name="705"/>
            <w:bookmarkEnd w:id="636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транспорту        </w:t>
            </w:r>
          </w:p>
          <w:p>
            <w:pPr>
              <w:pStyle w:val="HTML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</w:r>
            <w:bookmarkStart w:id="637" w:name="706"/>
            <w:bookmarkStart w:id="638" w:name="706"/>
            <w:bookmarkEnd w:id="638"/>
          </w:p>
          <w:p>
            <w:pPr>
              <w:pStyle w:val="HTML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bookmarkStart w:id="639" w:name="707"/>
            <w:bookmarkEnd w:id="639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12.02  Для розміщення та </w:t>
            </w:r>
            <w:bookmarkStart w:id="640" w:name="708"/>
            <w:bookmarkEnd w:id="640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експлуатації будівель і</w:t>
            </w:r>
            <w:bookmarkStart w:id="641" w:name="709"/>
            <w:bookmarkEnd w:id="641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 споруд морського    </w:t>
            </w:r>
          </w:p>
          <w:p>
            <w:pPr>
              <w:pStyle w:val="HTML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bookmarkStart w:id="642" w:name="710"/>
            <w:bookmarkEnd w:id="642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транспорту          </w:t>
            </w:r>
          </w:p>
          <w:p>
            <w:pPr>
              <w:pStyle w:val="HTML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</w:r>
            <w:bookmarkStart w:id="643" w:name="711"/>
            <w:bookmarkStart w:id="644" w:name="711"/>
            <w:bookmarkEnd w:id="644"/>
          </w:p>
          <w:p>
            <w:pPr>
              <w:pStyle w:val="HTML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bookmarkStart w:id="645" w:name="712"/>
            <w:bookmarkEnd w:id="645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12.03  Для розміщення та </w:t>
            </w:r>
            <w:bookmarkStart w:id="646" w:name="713"/>
            <w:bookmarkEnd w:id="646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експлуатації будіве</w:t>
            </w:r>
            <w:bookmarkStart w:id="647" w:name="714"/>
            <w:bookmarkEnd w:id="647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ль споруд  річкового     </w:t>
            </w:r>
          </w:p>
          <w:p>
            <w:pPr>
              <w:pStyle w:val="HTML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bookmarkStart w:id="648" w:name="715"/>
            <w:bookmarkEnd w:id="648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транспорту        </w:t>
            </w:r>
          </w:p>
          <w:p>
            <w:pPr>
              <w:pStyle w:val="HTML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    </w:t>
            </w:r>
            <w:bookmarkStart w:id="649" w:name="716"/>
            <w:bookmarkEnd w:id="649"/>
          </w:p>
          <w:p>
            <w:pPr>
              <w:pStyle w:val="HTML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bookmarkStart w:id="650" w:name="717"/>
            <w:bookmarkEnd w:id="650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12.04  Для розміщення та </w:t>
            </w:r>
            <w:bookmarkStart w:id="651" w:name="718"/>
            <w:bookmarkEnd w:id="651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експлуатації будівель і</w:t>
            </w:r>
            <w:bookmarkStart w:id="652" w:name="719"/>
            <w:bookmarkEnd w:id="652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 споруд автомобільного  </w:t>
            </w:r>
            <w:bookmarkStart w:id="653" w:name="720"/>
            <w:bookmarkEnd w:id="653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транспорту та </w:t>
            </w:r>
            <w:bookmarkStart w:id="654" w:name="721"/>
            <w:bookmarkEnd w:id="654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дорожнього господарства               </w:t>
            </w:r>
          </w:p>
          <w:p>
            <w:pPr>
              <w:pStyle w:val="HTML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</w:r>
            <w:bookmarkStart w:id="655" w:name="722"/>
            <w:bookmarkStart w:id="656" w:name="722"/>
            <w:bookmarkEnd w:id="656"/>
          </w:p>
          <w:p>
            <w:pPr>
              <w:pStyle w:val="HTML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bookmarkStart w:id="657" w:name="723"/>
            <w:bookmarkEnd w:id="657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12.05  Для розміщення та</w:t>
            </w:r>
            <w:bookmarkStart w:id="658" w:name="724"/>
            <w:bookmarkEnd w:id="658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 експлуатації будівель і</w:t>
            </w:r>
            <w:bookmarkStart w:id="659" w:name="725"/>
            <w:bookmarkEnd w:id="659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 споруд авіаційного </w:t>
            </w:r>
            <w:bookmarkStart w:id="660" w:name="726"/>
            <w:bookmarkEnd w:id="660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транспорту             </w:t>
            </w:r>
          </w:p>
          <w:p>
            <w:pPr>
              <w:pStyle w:val="HTML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bookmarkStart w:id="661" w:name="727"/>
            <w:bookmarkEnd w:id="661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                       </w:t>
            </w:r>
          </w:p>
          <w:p>
            <w:pPr>
              <w:pStyle w:val="HTML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bookmarkStart w:id="662" w:name="728"/>
            <w:bookmarkEnd w:id="662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12.06  Для розміщення та</w:t>
            </w:r>
            <w:bookmarkStart w:id="663" w:name="729"/>
            <w:bookmarkEnd w:id="663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 експлуатації об'єктів </w:t>
            </w:r>
            <w:bookmarkStart w:id="664" w:name="730"/>
            <w:bookmarkEnd w:id="664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трубопровідного       </w:t>
            </w:r>
            <w:bookmarkStart w:id="665" w:name="731"/>
            <w:bookmarkEnd w:id="665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транспорту             </w:t>
            </w:r>
          </w:p>
          <w:p>
            <w:pPr>
              <w:pStyle w:val="HTML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bookmarkStart w:id="666" w:name="732"/>
            <w:bookmarkEnd w:id="666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                       </w:t>
            </w:r>
          </w:p>
          <w:p>
            <w:pPr>
              <w:pStyle w:val="HTML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bookmarkStart w:id="667" w:name="733"/>
            <w:bookmarkEnd w:id="667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12.07  Для розміщення та </w:t>
            </w:r>
            <w:bookmarkStart w:id="668" w:name="734"/>
            <w:bookmarkEnd w:id="668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експлуатації будівель і</w:t>
            </w:r>
            <w:bookmarkStart w:id="669" w:name="735"/>
            <w:bookmarkEnd w:id="669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 споруд міського        </w:t>
            </w:r>
            <w:bookmarkStart w:id="670" w:name="736"/>
            <w:bookmarkEnd w:id="670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електротранспорту      </w:t>
            </w:r>
          </w:p>
          <w:p>
            <w:pPr>
              <w:pStyle w:val="HTML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bookmarkStart w:id="671" w:name="737"/>
            <w:bookmarkEnd w:id="671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                      </w:t>
            </w:r>
          </w:p>
          <w:p>
            <w:pPr>
              <w:pStyle w:val="HTML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bookmarkStart w:id="672" w:name="738"/>
            <w:bookmarkEnd w:id="672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12.08  Для розміщення та </w:t>
            </w:r>
            <w:bookmarkStart w:id="673" w:name="739"/>
            <w:bookmarkEnd w:id="673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експлуатації будівель і</w:t>
            </w:r>
            <w:bookmarkStart w:id="674" w:name="740"/>
            <w:bookmarkEnd w:id="674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 споруд  додаткових  </w:t>
            </w:r>
            <w:bookmarkStart w:id="675" w:name="741"/>
            <w:bookmarkEnd w:id="675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транспортних послуг та</w:t>
            </w:r>
            <w:bookmarkStart w:id="676" w:name="742"/>
            <w:bookmarkEnd w:id="676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 допоміжних операцій </w:t>
            </w:r>
          </w:p>
          <w:p>
            <w:pPr>
              <w:pStyle w:val="HTML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               </w:t>
            </w:r>
          </w:p>
          <w:p>
            <w:pPr>
              <w:pStyle w:val="HTML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bookmarkStart w:id="677" w:name="744"/>
            <w:bookmarkEnd w:id="677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12.09  Для розміщення та </w:t>
            </w:r>
            <w:bookmarkStart w:id="678" w:name="745"/>
            <w:bookmarkEnd w:id="678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експлуатації будівель і</w:t>
            </w:r>
            <w:bookmarkStart w:id="679" w:name="746"/>
            <w:bookmarkEnd w:id="679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 споруд іншого наземного</w:t>
            </w:r>
            <w:bookmarkStart w:id="680" w:name="747"/>
            <w:bookmarkEnd w:id="680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 транспорту             </w:t>
            </w:r>
          </w:p>
          <w:p>
            <w:pPr>
              <w:pStyle w:val="HTML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bookmarkStart w:id="681" w:name="748"/>
            <w:bookmarkEnd w:id="681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                     </w:t>
            </w:r>
          </w:p>
          <w:p>
            <w:pPr>
              <w:pStyle w:val="HTML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bookmarkStart w:id="682" w:name="749"/>
            <w:bookmarkEnd w:id="682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12.10  Для цілей підрозділів </w:t>
            </w:r>
            <w:bookmarkStart w:id="683" w:name="750"/>
            <w:bookmarkEnd w:id="683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12.01-12.09 та для </w:t>
            </w:r>
            <w:bookmarkStart w:id="684" w:name="751"/>
            <w:bookmarkEnd w:id="684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збереження та          </w:t>
            </w:r>
          </w:p>
          <w:p>
            <w:pPr>
              <w:pStyle w:val="HTML"/>
              <w:rPr>
                <w:rFonts w:ascii="Times New Roman" w:hAnsi="Times New Roman" w:cs="Times New Roman"/>
                <w:b/>
                <w:b/>
                <w:sz w:val="25"/>
                <w:szCs w:val="25"/>
                <w:lang w:val="uk-UA"/>
              </w:rPr>
            </w:pPr>
            <w:bookmarkStart w:id="685" w:name="752"/>
            <w:bookmarkEnd w:id="685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використання земель </w:t>
            </w:r>
            <w:bookmarkStart w:id="686" w:name="753"/>
            <w:bookmarkEnd w:id="686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природно-заповідного </w:t>
            </w:r>
            <w:bookmarkStart w:id="687" w:name="754"/>
            <w:bookmarkEnd w:id="687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фонду</w:t>
            </w:r>
            <w:r>
              <w:rPr>
                <w:lang w:val="uk-UA"/>
              </w:rPr>
              <w:t xml:space="preserve">            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sz w:val="25"/>
                <w:lang w:val="uk-UA"/>
              </w:rPr>
              <w:t xml:space="preserve">       </w:t>
            </w:r>
            <w:r>
              <w:rPr>
                <w:sz w:val="25"/>
                <w:lang w:val="uk-UA"/>
              </w:rPr>
              <w:t>3%</w:t>
            </w:r>
          </w:p>
          <w:p>
            <w:pPr>
              <w:pStyle w:val="Header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Header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Header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Header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Header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Header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Header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Header"/>
              <w:jc w:val="both"/>
              <w:rPr/>
            </w:pPr>
            <w:r>
              <w:rPr>
                <w:sz w:val="25"/>
                <w:lang w:val="uk-UA"/>
              </w:rPr>
              <w:t xml:space="preserve">      </w:t>
            </w:r>
            <w:r>
              <w:rPr>
                <w:sz w:val="25"/>
                <w:lang w:val="uk-UA"/>
              </w:rPr>
              <w:t>3%</w:t>
            </w:r>
          </w:p>
          <w:p>
            <w:pPr>
              <w:pStyle w:val="Header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Header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Header"/>
              <w:jc w:val="both"/>
              <w:rPr/>
            </w:pPr>
            <w:r>
              <w:rPr>
                <w:sz w:val="25"/>
                <w:lang w:val="uk-UA"/>
              </w:rPr>
              <w:t xml:space="preserve">      </w:t>
            </w:r>
            <w:r>
              <w:rPr>
                <w:sz w:val="25"/>
                <w:lang w:val="uk-UA"/>
              </w:rPr>
              <w:t>3%</w:t>
            </w:r>
          </w:p>
          <w:p>
            <w:pPr>
              <w:pStyle w:val="Header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Header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Header"/>
              <w:jc w:val="both"/>
              <w:rPr/>
            </w:pPr>
            <w:r>
              <w:rPr>
                <w:sz w:val="25"/>
                <w:lang w:val="uk-UA"/>
              </w:rPr>
              <w:t xml:space="preserve">      </w:t>
            </w:r>
            <w:r>
              <w:rPr>
                <w:sz w:val="25"/>
                <w:lang w:val="uk-UA"/>
              </w:rPr>
              <w:t>3%</w:t>
            </w:r>
          </w:p>
          <w:p>
            <w:pPr>
              <w:pStyle w:val="Header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Header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Header"/>
              <w:jc w:val="both"/>
              <w:rPr/>
            </w:pPr>
            <w:r>
              <w:rPr>
                <w:sz w:val="25"/>
                <w:lang w:val="uk-UA"/>
              </w:rPr>
              <w:t xml:space="preserve">      </w:t>
            </w:r>
            <w:r>
              <w:rPr>
                <w:sz w:val="25"/>
                <w:lang w:val="uk-UA"/>
              </w:rPr>
              <w:t>3%</w:t>
            </w:r>
          </w:p>
          <w:p>
            <w:pPr>
              <w:pStyle w:val="Header"/>
              <w:jc w:val="both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  <w:p>
            <w:pPr>
              <w:pStyle w:val="Header"/>
              <w:jc w:val="both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  <w:p>
            <w:pPr>
              <w:pStyle w:val="Header"/>
              <w:jc w:val="both"/>
              <w:rPr/>
            </w:pPr>
            <w:r>
              <w:rPr>
                <w:sz w:val="25"/>
                <w:lang w:val="uk-UA"/>
              </w:rPr>
              <w:t xml:space="preserve">      </w:t>
            </w:r>
            <w:r>
              <w:rPr>
                <w:sz w:val="25"/>
                <w:lang w:val="uk-UA"/>
              </w:rPr>
              <w:t>3%</w:t>
            </w:r>
          </w:p>
          <w:p>
            <w:pPr>
              <w:pStyle w:val="Header"/>
              <w:jc w:val="both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  <w:p>
            <w:pPr>
              <w:pStyle w:val="Header"/>
              <w:jc w:val="both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  <w:p>
            <w:pPr>
              <w:pStyle w:val="Header"/>
              <w:jc w:val="both"/>
              <w:rPr/>
            </w:pPr>
            <w:r>
              <w:rPr>
                <w:sz w:val="25"/>
                <w:lang w:val="uk-UA"/>
              </w:rPr>
              <w:t xml:space="preserve">      </w:t>
            </w:r>
            <w:r>
              <w:rPr>
                <w:sz w:val="25"/>
                <w:lang w:val="uk-UA"/>
              </w:rPr>
              <w:t>3%</w:t>
            </w:r>
          </w:p>
          <w:p>
            <w:pPr>
              <w:pStyle w:val="Header"/>
              <w:jc w:val="both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  <w:p>
            <w:pPr>
              <w:pStyle w:val="Header"/>
              <w:jc w:val="both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  <w:p>
            <w:pPr>
              <w:pStyle w:val="Header"/>
              <w:jc w:val="both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  <w:p>
            <w:pPr>
              <w:pStyle w:val="Header"/>
              <w:jc w:val="both"/>
              <w:rPr/>
            </w:pPr>
            <w:r>
              <w:rPr>
                <w:sz w:val="25"/>
                <w:lang w:val="uk-UA"/>
              </w:rPr>
              <w:t xml:space="preserve">      </w:t>
            </w:r>
            <w:r>
              <w:rPr>
                <w:sz w:val="25"/>
                <w:lang w:val="uk-UA"/>
              </w:rPr>
              <w:t>3%</w:t>
            </w:r>
          </w:p>
          <w:p>
            <w:pPr>
              <w:pStyle w:val="Header"/>
              <w:jc w:val="both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  <w:p>
            <w:pPr>
              <w:pStyle w:val="Header"/>
              <w:jc w:val="both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  <w:p>
            <w:pPr>
              <w:pStyle w:val="Header"/>
              <w:jc w:val="both"/>
              <w:rPr/>
            </w:pPr>
            <w:r>
              <w:rPr>
                <w:sz w:val="25"/>
                <w:lang w:val="uk-UA"/>
              </w:rPr>
              <w:t xml:space="preserve">      </w:t>
            </w:r>
            <w:r>
              <w:rPr>
                <w:sz w:val="25"/>
                <w:lang w:val="uk-UA"/>
              </w:rPr>
              <w:t>3%</w:t>
            </w:r>
          </w:p>
          <w:p>
            <w:pPr>
              <w:pStyle w:val="Header"/>
              <w:jc w:val="both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  <w:p>
            <w:pPr>
              <w:pStyle w:val="Header"/>
              <w:jc w:val="both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  <w:p>
            <w:pPr>
              <w:pStyle w:val="Header"/>
              <w:jc w:val="both"/>
              <w:rPr/>
            </w:pPr>
            <w:r>
              <w:rPr>
                <w:sz w:val="25"/>
                <w:lang w:val="uk-UA"/>
              </w:rPr>
              <w:t xml:space="preserve">      </w:t>
            </w:r>
            <w:r>
              <w:rPr>
                <w:sz w:val="25"/>
                <w:lang w:val="uk-UA"/>
              </w:rPr>
              <w:t>3%</w:t>
            </w:r>
          </w:p>
          <w:p>
            <w:pPr>
              <w:pStyle w:val="Header"/>
              <w:jc w:val="both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  <w:p>
            <w:pPr>
              <w:pStyle w:val="Header"/>
              <w:jc w:val="both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  <w:p>
            <w:pPr>
              <w:pStyle w:val="Header"/>
              <w:jc w:val="both"/>
              <w:rPr/>
            </w:pPr>
            <w:r>
              <w:rPr>
                <w:sz w:val="25"/>
                <w:lang w:val="uk-UA"/>
              </w:rPr>
              <w:t xml:space="preserve">      </w:t>
            </w:r>
            <w:r>
              <w:rPr>
                <w:sz w:val="25"/>
                <w:lang w:val="uk-UA"/>
              </w:rPr>
              <w:t>3%</w:t>
            </w:r>
          </w:p>
          <w:p>
            <w:pPr>
              <w:pStyle w:val="Header"/>
              <w:jc w:val="both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  <w:p>
            <w:pPr>
              <w:pStyle w:val="Header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3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eastAsia="Courier New"/>
                <w:b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5"/>
                <w:szCs w:val="25"/>
                <w:lang w:val="uk-UA"/>
              </w:rPr>
              <w:t>Землі зв'язку</w:t>
            </w:r>
            <w:bookmarkStart w:id="688" w:name="757"/>
            <w:bookmarkEnd w:id="688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 (земельні ділянки,</w:t>
            </w:r>
            <w:bookmarkStart w:id="689" w:name="758"/>
            <w:bookmarkEnd w:id="689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 надані під повітряні і</w:t>
            </w:r>
          </w:p>
          <w:p>
            <w:pPr>
              <w:pStyle w:val="HTML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bookmarkStart w:id="690" w:name="759"/>
            <w:bookmarkEnd w:id="690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кабельні телефонно- </w:t>
            </w:r>
            <w:bookmarkStart w:id="691" w:name="760"/>
            <w:bookmarkEnd w:id="691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телеграфні лінії та </w:t>
            </w:r>
            <w:bookmarkStart w:id="692" w:name="761"/>
            <w:bookmarkEnd w:id="692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супутникові засоби    </w:t>
            </w:r>
          </w:p>
          <w:p>
            <w:pPr>
              <w:pStyle w:val="HTML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bookmarkStart w:id="693" w:name="762"/>
            <w:bookmarkEnd w:id="693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зв'язку)         </w:t>
            </w:r>
          </w:p>
          <w:p>
            <w:pPr>
              <w:pStyle w:val="HTML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</w:r>
            <w:bookmarkStart w:id="694" w:name="763"/>
            <w:bookmarkStart w:id="695" w:name="763"/>
            <w:bookmarkEnd w:id="695"/>
          </w:p>
          <w:p>
            <w:pPr>
              <w:pStyle w:val="HTML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bookmarkStart w:id="696" w:name="764"/>
            <w:bookmarkEnd w:id="696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13.01  Для розміщення та </w:t>
            </w:r>
            <w:bookmarkStart w:id="697" w:name="765"/>
            <w:bookmarkEnd w:id="697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експлуатації об'єктів і</w:t>
            </w:r>
            <w:bookmarkStart w:id="698" w:name="766"/>
            <w:bookmarkEnd w:id="698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 споруд телекомунікацій </w:t>
            </w:r>
          </w:p>
          <w:p>
            <w:pPr>
              <w:pStyle w:val="HTML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</w:r>
            <w:bookmarkStart w:id="699" w:name="767"/>
            <w:bookmarkStart w:id="700" w:name="767"/>
            <w:bookmarkEnd w:id="700"/>
          </w:p>
          <w:p>
            <w:pPr>
              <w:pStyle w:val="HTML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bookmarkStart w:id="701" w:name="768"/>
            <w:bookmarkEnd w:id="701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13.02  Для розміщення та </w:t>
            </w:r>
            <w:bookmarkStart w:id="702" w:name="769"/>
            <w:bookmarkEnd w:id="702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експлуатації будівель  </w:t>
            </w:r>
            <w:bookmarkStart w:id="703" w:name="770"/>
            <w:bookmarkEnd w:id="703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та споруд об'єктів    </w:t>
            </w:r>
          </w:p>
          <w:p>
            <w:pPr>
              <w:pStyle w:val="HTML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bookmarkStart w:id="704" w:name="771"/>
            <w:bookmarkEnd w:id="704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поштового зв'язку    </w:t>
            </w:r>
          </w:p>
          <w:p>
            <w:pPr>
              <w:pStyle w:val="HTML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</w:r>
            <w:bookmarkStart w:id="705" w:name="772"/>
            <w:bookmarkStart w:id="706" w:name="772"/>
            <w:bookmarkEnd w:id="706"/>
          </w:p>
          <w:p>
            <w:pPr>
              <w:pStyle w:val="HTML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bookmarkStart w:id="707" w:name="773"/>
            <w:bookmarkEnd w:id="707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13.03 Для розміщення та </w:t>
            </w:r>
            <w:bookmarkStart w:id="708" w:name="774"/>
            <w:bookmarkEnd w:id="708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експлуатації інших  </w:t>
            </w:r>
            <w:bookmarkStart w:id="709" w:name="775"/>
            <w:bookmarkEnd w:id="709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технічних засобів      </w:t>
            </w:r>
          </w:p>
          <w:p>
            <w:pPr>
              <w:pStyle w:val="HTML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bookmarkStart w:id="710" w:name="776"/>
            <w:bookmarkEnd w:id="710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зв'язку                </w:t>
            </w:r>
          </w:p>
          <w:p>
            <w:pPr>
              <w:pStyle w:val="HTML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</w:r>
            <w:bookmarkStart w:id="711" w:name="777"/>
            <w:bookmarkStart w:id="712" w:name="777"/>
            <w:bookmarkEnd w:id="712"/>
          </w:p>
          <w:p>
            <w:pPr>
              <w:pStyle w:val="HTML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bookmarkStart w:id="713" w:name="778"/>
            <w:bookmarkEnd w:id="713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13.04  Для цілей підрозділів  </w:t>
            </w:r>
            <w:bookmarkStart w:id="714" w:name="779"/>
            <w:bookmarkEnd w:id="714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13.01-13.03 та для </w:t>
            </w:r>
            <w:bookmarkStart w:id="715" w:name="780"/>
            <w:bookmarkEnd w:id="715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збереження та          </w:t>
            </w:r>
          </w:p>
          <w:p>
            <w:pPr>
              <w:pStyle w:val="HTML"/>
              <w:rPr/>
            </w:pPr>
            <w:bookmarkStart w:id="716" w:name="781"/>
            <w:bookmarkEnd w:id="716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використання земель </w:t>
            </w:r>
            <w:bookmarkStart w:id="717" w:name="782"/>
            <w:bookmarkEnd w:id="717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природно-заповідного </w:t>
            </w:r>
            <w:bookmarkStart w:id="718" w:name="783"/>
            <w:bookmarkEnd w:id="718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фонду</w:t>
            </w:r>
            <w:r>
              <w:rPr>
                <w:lang w:val="uk-UA"/>
              </w:rPr>
              <w:t xml:space="preserve">                  </w:t>
            </w:r>
          </w:p>
          <w:p>
            <w:pPr>
              <w:pStyle w:val="HTML"/>
              <w:rPr>
                <w:lang w:val="uk-UA"/>
              </w:rPr>
            </w:pPr>
            <w:r>
              <w:rPr>
                <w:lang w:val="uk-UA"/>
              </w:rPr>
            </w:r>
            <w:bookmarkStart w:id="719" w:name="784"/>
            <w:bookmarkStart w:id="720" w:name="784"/>
            <w:bookmarkEnd w:id="720"/>
          </w:p>
          <w:p>
            <w:pPr>
              <w:pStyle w:val="HTML"/>
              <w:rPr>
                <w:rFonts w:ascii="Times New Roman" w:hAnsi="Times New Roman" w:cs="Times New Roman"/>
                <w:b/>
                <w:b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  <w:lang w:val="uk-UA"/>
              </w:rPr>
            </w:r>
            <w:bookmarkStart w:id="721" w:name="785"/>
            <w:bookmarkStart w:id="722" w:name="785"/>
            <w:bookmarkEnd w:id="722"/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sz w:val="25"/>
                <w:lang w:val="uk-UA"/>
              </w:rPr>
              <w:t xml:space="preserve">    </w:t>
            </w:r>
            <w:r>
              <w:rPr>
                <w:sz w:val="25"/>
                <w:lang w:val="uk-UA"/>
              </w:rPr>
              <w:t>10%</w:t>
            </w:r>
          </w:p>
          <w:p>
            <w:pPr>
              <w:pStyle w:val="Header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Header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Header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Header"/>
              <w:jc w:val="both"/>
              <w:rPr/>
            </w:pPr>
            <w:r>
              <w:rPr>
                <w:sz w:val="25"/>
                <w:lang w:val="uk-UA"/>
              </w:rPr>
              <w:t xml:space="preserve">    </w:t>
            </w:r>
            <w:r>
              <w:rPr>
                <w:sz w:val="25"/>
                <w:lang w:val="uk-UA"/>
              </w:rPr>
              <w:t>10%</w:t>
            </w:r>
          </w:p>
          <w:p>
            <w:pPr>
              <w:pStyle w:val="Header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Header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Header"/>
              <w:jc w:val="both"/>
              <w:rPr/>
            </w:pPr>
            <w:r>
              <w:rPr>
                <w:sz w:val="25"/>
                <w:lang w:val="uk-UA"/>
              </w:rPr>
              <w:t xml:space="preserve">    </w:t>
            </w:r>
            <w:r>
              <w:rPr>
                <w:sz w:val="25"/>
                <w:lang w:val="uk-UA"/>
              </w:rPr>
              <w:t>10%</w:t>
            </w:r>
          </w:p>
          <w:p>
            <w:pPr>
              <w:pStyle w:val="Header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Header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Header"/>
              <w:jc w:val="both"/>
              <w:rPr/>
            </w:pPr>
            <w:r>
              <w:rPr>
                <w:sz w:val="25"/>
                <w:lang w:val="uk-UA"/>
              </w:rPr>
              <w:t xml:space="preserve">    </w:t>
            </w:r>
            <w:r>
              <w:rPr>
                <w:sz w:val="25"/>
                <w:lang w:val="uk-UA"/>
              </w:rPr>
              <w:t>10%</w:t>
            </w:r>
          </w:p>
          <w:p>
            <w:pPr>
              <w:pStyle w:val="Header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Header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Header"/>
              <w:jc w:val="both"/>
              <w:rPr/>
            </w:pPr>
            <w:r>
              <w:rPr>
                <w:sz w:val="25"/>
                <w:lang w:val="uk-UA"/>
              </w:rPr>
              <w:t xml:space="preserve">    </w:t>
            </w:r>
            <w:r>
              <w:rPr>
                <w:sz w:val="25"/>
                <w:lang w:val="uk-UA"/>
              </w:rPr>
              <w:t>10%</w:t>
            </w:r>
          </w:p>
          <w:p>
            <w:pPr>
              <w:pStyle w:val="Header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>14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b/>
                <w:sz w:val="25"/>
                <w:szCs w:val="25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5"/>
                <w:szCs w:val="25"/>
                <w:lang w:val="uk-UA"/>
              </w:rPr>
              <w:t>Землі енергетики</w:t>
            </w: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 </w:t>
            </w:r>
            <w:bookmarkStart w:id="723" w:name="786"/>
            <w:bookmarkEnd w:id="723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(землі, надані в </w:t>
            </w:r>
            <w:bookmarkStart w:id="724" w:name="787"/>
            <w:bookmarkEnd w:id="724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установленому порядку                  </w:t>
            </w:r>
            <w:bookmarkStart w:id="725" w:name="788"/>
            <w:bookmarkEnd w:id="725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для розміщення,</w:t>
            </w:r>
            <w:bookmarkStart w:id="726" w:name="789"/>
            <w:bookmarkEnd w:id="726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 будівництва і </w:t>
            </w:r>
            <w:bookmarkStart w:id="727" w:name="790"/>
            <w:bookmarkEnd w:id="727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експлуатації та </w:t>
            </w:r>
            <w:bookmarkStart w:id="728" w:name="791"/>
            <w:bookmarkEnd w:id="728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обслуговування об'єктів</w:t>
            </w:r>
          </w:p>
          <w:p>
            <w:pPr>
              <w:pStyle w:val="HTML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bookmarkStart w:id="729" w:name="792"/>
            <w:bookmarkEnd w:id="729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енергогенеруючих </w:t>
            </w:r>
            <w:bookmarkStart w:id="730" w:name="793"/>
            <w:bookmarkEnd w:id="730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підприємств, установ і </w:t>
            </w:r>
            <w:bookmarkStart w:id="731" w:name="794"/>
            <w:bookmarkEnd w:id="731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організацій (атомні,   </w:t>
            </w:r>
          </w:p>
          <w:p>
            <w:pPr>
              <w:pStyle w:val="HTML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bookmarkStart w:id="732" w:name="795"/>
            <w:bookmarkEnd w:id="732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теплові, гідро- та </w:t>
            </w:r>
            <w:bookmarkStart w:id="733" w:name="796"/>
            <w:bookmarkEnd w:id="733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гідроакумулюючі </w:t>
            </w:r>
            <w:bookmarkStart w:id="734" w:name="797"/>
            <w:bookmarkEnd w:id="734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електростанції,        </w:t>
            </w:r>
            <w:bookmarkStart w:id="735" w:name="798"/>
            <w:bookmarkEnd w:id="735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теплоелектроцентралі, </w:t>
            </w:r>
            <w:bookmarkStart w:id="736" w:name="799"/>
            <w:bookmarkEnd w:id="736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котельні), об'єктів </w:t>
            </w:r>
            <w:bookmarkStart w:id="737" w:name="800"/>
            <w:bookmarkEnd w:id="737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альтернативної         </w:t>
            </w:r>
          </w:p>
          <w:p>
            <w:pPr>
              <w:pStyle w:val="HTML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bookmarkStart w:id="738" w:name="801"/>
            <w:bookmarkEnd w:id="738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енергетики </w:t>
            </w:r>
            <w:bookmarkStart w:id="739" w:name="802"/>
            <w:bookmarkEnd w:id="739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(електростанції з </w:t>
            </w:r>
            <w:bookmarkStart w:id="740" w:name="803"/>
            <w:bookmarkEnd w:id="740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використанням енергії  </w:t>
            </w:r>
            <w:bookmarkStart w:id="741" w:name="804"/>
            <w:bookmarkEnd w:id="741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вітру, сонця та інших  </w:t>
            </w:r>
          </w:p>
          <w:p>
            <w:pPr>
              <w:pStyle w:val="HTML"/>
              <w:rPr/>
            </w:pPr>
            <w:bookmarkStart w:id="742" w:name="805"/>
            <w:bookmarkEnd w:id="742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джерел), об'єктів </w:t>
            </w:r>
            <w:bookmarkStart w:id="743" w:name="806"/>
            <w:bookmarkEnd w:id="743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передачі електричної та</w:t>
            </w:r>
            <w:bookmarkStart w:id="744" w:name="807"/>
            <w:bookmarkEnd w:id="744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 теплової енергії </w:t>
            </w:r>
            <w:bookmarkStart w:id="745" w:name="808"/>
            <w:bookmarkEnd w:id="745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(повітряні та кабельні </w:t>
            </w:r>
            <w:bookmarkStart w:id="746" w:name="809"/>
            <w:bookmarkEnd w:id="746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лінії електропередачі,</w:t>
            </w:r>
            <w:bookmarkStart w:id="747" w:name="810"/>
            <w:bookmarkEnd w:id="747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 трансформаторні</w:t>
            </w:r>
            <w:bookmarkStart w:id="748" w:name="811"/>
            <w:bookmarkEnd w:id="748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 підстанції, розподільні</w:t>
            </w:r>
            <w:bookmarkStart w:id="749" w:name="812"/>
            <w:bookmarkEnd w:id="749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 пункти та пристрої,</w:t>
            </w:r>
            <w:bookmarkStart w:id="750" w:name="813"/>
            <w:bookmarkEnd w:id="750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 теплові мережі), </w:t>
            </w:r>
            <w:bookmarkStart w:id="751" w:name="814"/>
            <w:bookmarkEnd w:id="751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виробничих об'єктів, </w:t>
            </w:r>
            <w:bookmarkStart w:id="752" w:name="815"/>
            <w:bookmarkEnd w:id="752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необхідних для         </w:t>
            </w:r>
          </w:p>
          <w:p>
            <w:pPr>
              <w:pStyle w:val="HTML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bookmarkStart w:id="753" w:name="816"/>
            <w:bookmarkEnd w:id="753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експлуатації об'єктів  </w:t>
            </w:r>
            <w:bookmarkStart w:id="754" w:name="817"/>
            <w:bookmarkEnd w:id="754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енергетики, в тому  </w:t>
            </w:r>
            <w:bookmarkStart w:id="755" w:name="818"/>
            <w:bookmarkEnd w:id="755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числі баз та пунктів)</w:t>
            </w:r>
          </w:p>
          <w:p>
            <w:pPr>
              <w:pStyle w:val="HTML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  </w:t>
            </w:r>
            <w:bookmarkStart w:id="756" w:name="819"/>
            <w:bookmarkEnd w:id="756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                    </w:t>
            </w:r>
          </w:p>
          <w:p>
            <w:pPr>
              <w:pStyle w:val="HTML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bookmarkStart w:id="757" w:name="820"/>
            <w:bookmarkEnd w:id="757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14.01  Для розміщення, </w:t>
            </w:r>
            <w:bookmarkStart w:id="758" w:name="821"/>
            <w:bookmarkEnd w:id="758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будівництва, </w:t>
            </w:r>
            <w:bookmarkStart w:id="759" w:name="822"/>
            <w:bookmarkEnd w:id="759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експлуатації та        </w:t>
            </w:r>
          </w:p>
          <w:p>
            <w:pPr>
              <w:pStyle w:val="HTML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bookmarkStart w:id="760" w:name="823"/>
            <w:bookmarkEnd w:id="760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обслуговування будівель</w:t>
            </w:r>
            <w:bookmarkStart w:id="761" w:name="824"/>
            <w:bookmarkEnd w:id="761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 і споруд об'єктів </w:t>
            </w:r>
            <w:bookmarkStart w:id="762" w:name="825"/>
            <w:bookmarkEnd w:id="762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енергогенеруючих       </w:t>
            </w:r>
            <w:bookmarkStart w:id="763" w:name="826"/>
            <w:bookmarkEnd w:id="763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підприємств, установ і </w:t>
            </w:r>
            <w:bookmarkStart w:id="764" w:name="827"/>
            <w:bookmarkEnd w:id="764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організацій            </w:t>
            </w:r>
          </w:p>
          <w:p>
            <w:pPr>
              <w:pStyle w:val="HTML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bookmarkStart w:id="765" w:name="828"/>
            <w:bookmarkEnd w:id="765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                     </w:t>
            </w:r>
          </w:p>
          <w:p>
            <w:pPr>
              <w:pStyle w:val="HTML"/>
              <w:rPr/>
            </w:pPr>
            <w:bookmarkStart w:id="766" w:name="829"/>
            <w:bookmarkEnd w:id="766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14.02  Для розміщення, будівництва, </w:t>
            </w:r>
            <w:bookmarkStart w:id="767" w:name="831"/>
            <w:bookmarkEnd w:id="767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експлуатації та </w:t>
            </w:r>
            <w:bookmarkStart w:id="768" w:name="832"/>
            <w:bookmarkEnd w:id="768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обслуговування будівел</w:t>
            </w:r>
            <w:bookmarkStart w:id="769" w:name="833"/>
            <w:bookmarkEnd w:id="769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ь споруд об'єктів </w:t>
            </w:r>
            <w:bookmarkStart w:id="770" w:name="834"/>
            <w:bookmarkEnd w:id="770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передачі електричної та</w:t>
            </w:r>
            <w:bookmarkStart w:id="771" w:name="835"/>
            <w:bookmarkEnd w:id="771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 теплової енергії       </w:t>
            </w:r>
          </w:p>
          <w:p>
            <w:pPr>
              <w:pStyle w:val="HTML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bookmarkStart w:id="772" w:name="836"/>
            <w:bookmarkEnd w:id="772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                      </w:t>
            </w:r>
          </w:p>
          <w:p>
            <w:pPr>
              <w:pStyle w:val="HTML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bookmarkStart w:id="773" w:name="837"/>
            <w:bookmarkEnd w:id="773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14.03  Для цілей підрозділів  </w:t>
            </w:r>
            <w:bookmarkStart w:id="774" w:name="838"/>
            <w:bookmarkEnd w:id="774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14.01-14.02 та для </w:t>
            </w:r>
            <w:bookmarkStart w:id="775" w:name="839"/>
            <w:bookmarkEnd w:id="775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збереження та          </w:t>
            </w:r>
            <w:bookmarkStart w:id="776" w:name="840"/>
            <w:bookmarkEnd w:id="776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використання земель </w:t>
            </w:r>
            <w:bookmarkStart w:id="777" w:name="841"/>
            <w:bookmarkEnd w:id="777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природно-заповідного </w:t>
            </w:r>
            <w:bookmarkStart w:id="778" w:name="842"/>
            <w:bookmarkEnd w:id="778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фонду                  </w:t>
            </w:r>
          </w:p>
          <w:p>
            <w:pPr>
              <w:pStyle w:val="HTML"/>
              <w:rPr>
                <w:rFonts w:ascii="Times New Roman" w:hAnsi="Times New Roman" w:cs="Times New Roman"/>
                <w:b/>
                <w:b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  <w:lang w:val="uk-UA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     </w:t>
            </w:r>
            <w:r>
              <w:rPr>
                <w:sz w:val="25"/>
                <w:lang w:val="uk-UA"/>
              </w:rPr>
              <w:t>10%</w:t>
            </w:r>
          </w:p>
          <w:p>
            <w:pPr>
              <w:pStyle w:val="Header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  <w:p>
            <w:pPr>
              <w:pStyle w:val="Header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  <w:p>
            <w:pPr>
              <w:pStyle w:val="Header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  <w:p>
            <w:pPr>
              <w:pStyle w:val="Header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  <w:p>
            <w:pPr>
              <w:pStyle w:val="Header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  <w:p>
            <w:pPr>
              <w:pStyle w:val="Header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  <w:p>
            <w:pPr>
              <w:pStyle w:val="Header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  <w:p>
            <w:pPr>
              <w:pStyle w:val="Header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  <w:p>
            <w:pPr>
              <w:pStyle w:val="Header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  <w:p>
            <w:pPr>
              <w:pStyle w:val="Header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  <w:p>
            <w:pPr>
              <w:pStyle w:val="Header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  <w:p>
            <w:pPr>
              <w:pStyle w:val="Header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  <w:p>
            <w:pPr>
              <w:pStyle w:val="Header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  <w:p>
            <w:pPr>
              <w:pStyle w:val="Header"/>
              <w:jc w:val="both"/>
              <w:rPr>
                <w:sz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      </w:t>
            </w:r>
            <w:r>
              <w:rPr>
                <w:sz w:val="25"/>
                <w:szCs w:val="25"/>
                <w:lang w:val="uk-UA"/>
              </w:rPr>
              <w:t>10%</w:t>
            </w:r>
          </w:p>
          <w:p>
            <w:pPr>
              <w:pStyle w:val="Header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  <w:p>
            <w:pPr>
              <w:pStyle w:val="Header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  <w:p>
            <w:pPr>
              <w:pStyle w:val="Header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  <w:p>
            <w:pPr>
              <w:pStyle w:val="Header"/>
              <w:jc w:val="both"/>
              <w:rPr>
                <w:sz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      </w:t>
            </w:r>
            <w:r>
              <w:rPr>
                <w:sz w:val="25"/>
                <w:szCs w:val="25"/>
                <w:lang w:val="uk-UA"/>
              </w:rPr>
              <w:t>10%</w:t>
            </w:r>
          </w:p>
          <w:p>
            <w:pPr>
              <w:pStyle w:val="Header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  <w:p>
            <w:pPr>
              <w:pStyle w:val="Header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  <w:p>
            <w:pPr>
              <w:pStyle w:val="Header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  <w:p>
            <w:pPr>
              <w:pStyle w:val="Header"/>
              <w:jc w:val="both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      </w:t>
            </w:r>
            <w:r>
              <w:rPr>
                <w:sz w:val="25"/>
                <w:lang w:val="uk-UA"/>
              </w:rPr>
              <w:t>10%</w:t>
            </w:r>
          </w:p>
          <w:p>
            <w:pPr>
              <w:pStyle w:val="Header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>15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eastAsia="Courier New"/>
                <w:b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5"/>
                <w:szCs w:val="25"/>
                <w:lang w:val="uk-UA"/>
              </w:rPr>
              <w:t xml:space="preserve">Землі оборони </w:t>
            </w: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(землі,</w:t>
            </w:r>
            <w:bookmarkStart w:id="779" w:name="845"/>
            <w:bookmarkEnd w:id="779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 надані для розміщення </w:t>
            </w:r>
            <w:bookmarkStart w:id="780" w:name="846"/>
            <w:bookmarkEnd w:id="780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і постійної діяльності </w:t>
            </w:r>
          </w:p>
          <w:p>
            <w:pPr>
              <w:pStyle w:val="HTML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bookmarkStart w:id="781" w:name="847"/>
            <w:bookmarkEnd w:id="781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військових частин, </w:t>
            </w:r>
            <w:bookmarkStart w:id="782" w:name="848"/>
            <w:bookmarkEnd w:id="782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установ, військово- </w:t>
            </w:r>
            <w:bookmarkStart w:id="783" w:name="849"/>
            <w:bookmarkEnd w:id="783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навчальних закладів,</w:t>
            </w:r>
            <w:bookmarkStart w:id="784" w:name="850"/>
            <w:bookmarkEnd w:id="784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 підприємств та </w:t>
            </w:r>
            <w:bookmarkStart w:id="785" w:name="851"/>
            <w:bookmarkEnd w:id="785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організацій Збройних</w:t>
            </w:r>
            <w:bookmarkStart w:id="786" w:name="852"/>
            <w:bookmarkEnd w:id="786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 Сил України, інших   </w:t>
            </w:r>
            <w:bookmarkStart w:id="787" w:name="853"/>
            <w:bookmarkEnd w:id="787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військових формувань,  </w:t>
            </w:r>
          </w:p>
          <w:p>
            <w:pPr>
              <w:pStyle w:val="HTML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bookmarkStart w:id="788" w:name="854"/>
            <w:bookmarkEnd w:id="788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утворених відповідно </w:t>
            </w:r>
            <w:bookmarkStart w:id="789" w:name="855"/>
            <w:bookmarkEnd w:id="789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до законодавства </w:t>
            </w:r>
            <w:bookmarkStart w:id="790" w:name="856"/>
            <w:bookmarkEnd w:id="790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України)               </w:t>
            </w:r>
          </w:p>
          <w:p>
            <w:pPr>
              <w:pStyle w:val="HTML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bookmarkStart w:id="791" w:name="857"/>
            <w:bookmarkEnd w:id="791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                      </w:t>
            </w:r>
          </w:p>
          <w:p>
            <w:pPr>
              <w:pStyle w:val="HTML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bookmarkStart w:id="792" w:name="858"/>
            <w:bookmarkEnd w:id="792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15.01 Для розміщення та </w:t>
            </w:r>
            <w:bookmarkStart w:id="793" w:name="859"/>
            <w:bookmarkEnd w:id="793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постійної діяльності </w:t>
            </w:r>
            <w:bookmarkStart w:id="794" w:name="860"/>
            <w:bookmarkEnd w:id="794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Збройних Сил України   </w:t>
            </w:r>
            <w:bookmarkStart w:id="795" w:name="861"/>
            <w:bookmarkEnd w:id="795"/>
          </w:p>
          <w:p>
            <w:pPr>
              <w:pStyle w:val="HTML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                      </w:t>
            </w:r>
          </w:p>
          <w:p>
            <w:pPr>
              <w:pStyle w:val="HTML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bookmarkStart w:id="796" w:name="862"/>
            <w:bookmarkEnd w:id="796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15.02  Для розміщення та </w:t>
            </w:r>
            <w:bookmarkStart w:id="797" w:name="863"/>
            <w:bookmarkEnd w:id="797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постійної діяльності </w:t>
            </w:r>
            <w:bookmarkStart w:id="798" w:name="864"/>
            <w:bookmarkEnd w:id="798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органів МВС </w:t>
            </w:r>
          </w:p>
          <w:p>
            <w:pPr>
              <w:pStyle w:val="HTML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           </w:t>
            </w:r>
          </w:p>
          <w:p>
            <w:pPr>
              <w:pStyle w:val="HTML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bookmarkStart w:id="799" w:name="865"/>
            <w:bookmarkStart w:id="800" w:name="866"/>
            <w:bookmarkEnd w:id="799"/>
            <w:bookmarkEnd w:id="800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15.03  Для розміщення та </w:t>
            </w:r>
            <w:bookmarkStart w:id="801" w:name="867"/>
            <w:bookmarkEnd w:id="801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постійної діяльності </w:t>
            </w:r>
            <w:bookmarkStart w:id="802" w:name="868"/>
            <w:bookmarkEnd w:id="802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Державної прикордонної </w:t>
            </w:r>
            <w:bookmarkStart w:id="803" w:name="869"/>
            <w:bookmarkEnd w:id="803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служби України         </w:t>
            </w:r>
          </w:p>
          <w:p>
            <w:pPr>
              <w:pStyle w:val="HTML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bookmarkStart w:id="804" w:name="870"/>
            <w:bookmarkEnd w:id="804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                      </w:t>
            </w:r>
          </w:p>
          <w:p>
            <w:pPr>
              <w:pStyle w:val="HTML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bookmarkStart w:id="805" w:name="871"/>
            <w:bookmarkEnd w:id="805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15.04  Для розміщення та </w:t>
            </w:r>
            <w:bookmarkStart w:id="806" w:name="872"/>
            <w:bookmarkEnd w:id="806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постійної діяльності </w:t>
            </w:r>
            <w:bookmarkStart w:id="807" w:name="873"/>
            <w:bookmarkEnd w:id="807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органів Служби безпеки </w:t>
            </w:r>
            <w:bookmarkStart w:id="808" w:name="874"/>
            <w:bookmarkEnd w:id="808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України                </w:t>
            </w:r>
            <w:bookmarkStart w:id="809" w:name="875"/>
            <w:bookmarkEnd w:id="809"/>
          </w:p>
          <w:p>
            <w:pPr>
              <w:pStyle w:val="HTML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                       </w:t>
            </w:r>
          </w:p>
          <w:p>
            <w:pPr>
              <w:pStyle w:val="HTML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bookmarkStart w:id="810" w:name="876"/>
            <w:bookmarkEnd w:id="810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15.05  Для розміщення та </w:t>
            </w:r>
            <w:bookmarkStart w:id="811" w:name="877"/>
            <w:bookmarkEnd w:id="811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постійної діяльності </w:t>
            </w:r>
            <w:bookmarkStart w:id="812" w:name="878"/>
            <w:bookmarkEnd w:id="812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Державної спеціальної  </w:t>
            </w:r>
            <w:bookmarkStart w:id="813" w:name="879"/>
            <w:bookmarkEnd w:id="813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служби транспорту      </w:t>
            </w:r>
            <w:bookmarkStart w:id="814" w:name="880"/>
            <w:bookmarkEnd w:id="814"/>
          </w:p>
          <w:p>
            <w:pPr>
              <w:pStyle w:val="HTML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                       </w:t>
            </w:r>
          </w:p>
          <w:p>
            <w:pPr>
              <w:pStyle w:val="HTML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bookmarkStart w:id="815" w:name="881"/>
            <w:bookmarkEnd w:id="815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15.06  Для розміщення та </w:t>
            </w:r>
            <w:bookmarkStart w:id="816" w:name="882"/>
            <w:bookmarkEnd w:id="816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постійної діяльності </w:t>
            </w:r>
            <w:bookmarkStart w:id="817" w:name="883"/>
            <w:bookmarkEnd w:id="817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органів Державного     </w:t>
            </w:r>
          </w:p>
          <w:p>
            <w:pPr>
              <w:pStyle w:val="HTML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bookmarkStart w:id="818" w:name="884"/>
            <w:bookmarkEnd w:id="818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департаменту України з </w:t>
            </w:r>
            <w:bookmarkStart w:id="819" w:name="885"/>
            <w:bookmarkEnd w:id="819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питань виконання </w:t>
            </w:r>
            <w:bookmarkStart w:id="820" w:name="886"/>
            <w:bookmarkEnd w:id="820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покарань               </w:t>
            </w:r>
            <w:bookmarkStart w:id="821" w:name="887"/>
            <w:bookmarkEnd w:id="821"/>
          </w:p>
          <w:p>
            <w:pPr>
              <w:pStyle w:val="HTML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                      </w:t>
            </w:r>
          </w:p>
          <w:p>
            <w:pPr>
              <w:pStyle w:val="HTML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bookmarkStart w:id="822" w:name="888"/>
            <w:bookmarkEnd w:id="822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15.07  Для розміщення та </w:t>
            </w:r>
            <w:bookmarkStart w:id="823" w:name="889"/>
            <w:bookmarkEnd w:id="823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постійної діяльності   </w:t>
            </w:r>
            <w:bookmarkStart w:id="824" w:name="890"/>
            <w:bookmarkEnd w:id="824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органів МНС </w:t>
            </w:r>
          </w:p>
          <w:p>
            <w:pPr>
              <w:pStyle w:val="HTML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           </w:t>
            </w:r>
            <w:bookmarkStart w:id="825" w:name="891"/>
            <w:bookmarkStart w:id="826" w:name="892"/>
            <w:bookmarkEnd w:id="825"/>
            <w:bookmarkEnd w:id="826"/>
          </w:p>
          <w:p>
            <w:pPr>
              <w:pStyle w:val="HTML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15.08  Для розміщення та </w:t>
            </w:r>
            <w:bookmarkStart w:id="827" w:name="893"/>
            <w:bookmarkEnd w:id="827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постійної діяльності </w:t>
            </w:r>
            <w:bookmarkStart w:id="828" w:name="894"/>
            <w:bookmarkEnd w:id="828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органів Державної      </w:t>
            </w:r>
          </w:p>
          <w:p>
            <w:pPr>
              <w:pStyle w:val="HTML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bookmarkStart w:id="829" w:name="895"/>
            <w:bookmarkEnd w:id="829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служби спеціального </w:t>
            </w:r>
            <w:bookmarkStart w:id="830" w:name="896"/>
            <w:bookmarkEnd w:id="830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зв'язку та захисту </w:t>
            </w:r>
            <w:bookmarkStart w:id="831" w:name="897"/>
            <w:bookmarkEnd w:id="831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інформації України     </w:t>
            </w:r>
          </w:p>
          <w:p>
            <w:pPr>
              <w:pStyle w:val="HTML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bookmarkStart w:id="832" w:name="898"/>
            <w:bookmarkEnd w:id="832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                       </w:t>
            </w:r>
          </w:p>
          <w:p>
            <w:pPr>
              <w:pStyle w:val="HTML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bookmarkStart w:id="833" w:name="899"/>
            <w:bookmarkEnd w:id="833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15.09  Для розміщення та </w:t>
            </w:r>
            <w:bookmarkStart w:id="834" w:name="900"/>
            <w:bookmarkEnd w:id="834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тимчасового перебування</w:t>
            </w:r>
            <w:bookmarkStart w:id="835" w:name="901"/>
            <w:bookmarkEnd w:id="835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 іноземних військових  </w:t>
            </w:r>
            <w:bookmarkStart w:id="836" w:name="902"/>
            <w:bookmarkEnd w:id="836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формувань              </w:t>
            </w:r>
            <w:bookmarkStart w:id="837" w:name="903"/>
            <w:bookmarkEnd w:id="837"/>
          </w:p>
          <w:p>
            <w:pPr>
              <w:pStyle w:val="HTML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                       </w:t>
            </w:r>
          </w:p>
          <w:p>
            <w:pPr>
              <w:pStyle w:val="HTML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bookmarkStart w:id="838" w:name="904"/>
            <w:bookmarkEnd w:id="838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15.10  Для розміщення та </w:t>
            </w:r>
            <w:bookmarkStart w:id="839" w:name="905"/>
            <w:bookmarkEnd w:id="839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постійної діяльності   </w:t>
            </w:r>
            <w:bookmarkStart w:id="840" w:name="906"/>
            <w:bookmarkEnd w:id="840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інших, створених       </w:t>
            </w:r>
          </w:p>
          <w:p>
            <w:pPr>
              <w:pStyle w:val="HTML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bookmarkStart w:id="841" w:name="907"/>
            <w:bookmarkEnd w:id="841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відповідно до закону, </w:t>
            </w:r>
            <w:bookmarkStart w:id="842" w:name="908"/>
            <w:bookmarkEnd w:id="842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військових формувань   </w:t>
            </w:r>
          </w:p>
          <w:p>
            <w:pPr>
              <w:pStyle w:val="HTML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bookmarkStart w:id="843" w:name="909"/>
            <w:bookmarkEnd w:id="843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                      </w:t>
            </w:r>
          </w:p>
          <w:p>
            <w:pPr>
              <w:pStyle w:val="HTML"/>
              <w:rPr>
                <w:rFonts w:ascii="Times New Roman" w:hAnsi="Times New Roman" w:cs="Times New Roman"/>
                <w:b/>
                <w:b/>
                <w:sz w:val="25"/>
                <w:szCs w:val="25"/>
                <w:lang w:val="uk-UA"/>
              </w:rPr>
            </w:pPr>
            <w:bookmarkStart w:id="844" w:name="910"/>
            <w:bookmarkEnd w:id="844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15.11  Для цілей підрозділів  </w:t>
            </w:r>
            <w:bookmarkStart w:id="845" w:name="911"/>
            <w:bookmarkEnd w:id="845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15.01-15.10 та для </w:t>
            </w:r>
            <w:bookmarkStart w:id="846" w:name="912"/>
            <w:bookmarkEnd w:id="846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збереження та          </w:t>
            </w:r>
            <w:bookmarkStart w:id="847" w:name="913"/>
            <w:bookmarkEnd w:id="847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використання земель </w:t>
            </w:r>
            <w:bookmarkStart w:id="848" w:name="914"/>
            <w:bookmarkEnd w:id="848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природно-заповідного </w:t>
            </w:r>
            <w:bookmarkStart w:id="849" w:name="915"/>
            <w:bookmarkEnd w:id="849"/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фонду</w:t>
            </w:r>
            <w:r>
              <w:rPr>
                <w:lang w:val="uk-UA"/>
              </w:rPr>
              <w:t xml:space="preserve">                 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sz w:val="25"/>
                <w:lang w:val="uk-UA"/>
              </w:rPr>
              <w:t xml:space="preserve">      </w:t>
            </w:r>
            <w:r>
              <w:rPr>
                <w:sz w:val="25"/>
                <w:lang w:val="uk-UA"/>
              </w:rPr>
              <w:t>3%</w:t>
            </w:r>
          </w:p>
          <w:p>
            <w:pPr>
              <w:pStyle w:val="Header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  <w:p>
            <w:pPr>
              <w:pStyle w:val="Header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  <w:p>
            <w:pPr>
              <w:pStyle w:val="Header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  <w:p>
            <w:pPr>
              <w:pStyle w:val="Header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  <w:p>
            <w:pPr>
              <w:pStyle w:val="Header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  <w:p>
            <w:pPr>
              <w:pStyle w:val="Header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  <w:p>
            <w:pPr>
              <w:pStyle w:val="Header"/>
              <w:jc w:val="both"/>
              <w:rPr/>
            </w:pPr>
            <w:r>
              <w:rPr>
                <w:sz w:val="25"/>
                <w:lang w:val="uk-UA"/>
              </w:rPr>
              <w:t xml:space="preserve">      </w:t>
            </w:r>
            <w:r>
              <w:rPr>
                <w:sz w:val="25"/>
                <w:lang w:val="uk-UA"/>
              </w:rPr>
              <w:t>3%</w:t>
            </w:r>
          </w:p>
          <w:p>
            <w:pPr>
              <w:pStyle w:val="Header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  <w:p>
            <w:pPr>
              <w:pStyle w:val="Header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  <w:p>
            <w:pPr>
              <w:pStyle w:val="Header"/>
              <w:jc w:val="both"/>
              <w:rPr/>
            </w:pPr>
            <w:r>
              <w:rPr>
                <w:sz w:val="25"/>
                <w:lang w:val="uk-UA"/>
              </w:rPr>
              <w:t xml:space="preserve">      </w:t>
            </w:r>
            <w:r>
              <w:rPr>
                <w:sz w:val="25"/>
                <w:lang w:val="uk-UA"/>
              </w:rPr>
              <w:t>3%</w:t>
            </w:r>
          </w:p>
          <w:p>
            <w:pPr>
              <w:pStyle w:val="Header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  <w:p>
            <w:pPr>
              <w:pStyle w:val="Header"/>
              <w:jc w:val="both"/>
              <w:rPr/>
            </w:pPr>
            <w:r>
              <w:rPr>
                <w:sz w:val="25"/>
                <w:lang w:val="uk-UA"/>
              </w:rPr>
              <w:t xml:space="preserve">      </w:t>
            </w:r>
            <w:r>
              <w:rPr>
                <w:sz w:val="25"/>
                <w:lang w:val="uk-UA"/>
              </w:rPr>
              <w:t>3%</w:t>
            </w:r>
          </w:p>
          <w:p>
            <w:pPr>
              <w:pStyle w:val="Header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  <w:p>
            <w:pPr>
              <w:pStyle w:val="Header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  <w:p>
            <w:pPr>
              <w:pStyle w:val="Header"/>
              <w:jc w:val="both"/>
              <w:rPr/>
            </w:pPr>
            <w:r>
              <w:rPr>
                <w:sz w:val="25"/>
                <w:lang w:val="uk-UA"/>
              </w:rPr>
              <w:t xml:space="preserve">      </w:t>
            </w:r>
            <w:r>
              <w:rPr>
                <w:sz w:val="25"/>
                <w:lang w:val="uk-UA"/>
              </w:rPr>
              <w:t>3%</w:t>
            </w:r>
          </w:p>
          <w:p>
            <w:pPr>
              <w:pStyle w:val="Header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  <w:p>
            <w:pPr>
              <w:pStyle w:val="Header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  <w:p>
            <w:pPr>
              <w:pStyle w:val="Header"/>
              <w:jc w:val="both"/>
              <w:rPr/>
            </w:pPr>
            <w:r>
              <w:rPr>
                <w:sz w:val="25"/>
                <w:lang w:val="uk-UA"/>
              </w:rPr>
              <w:t xml:space="preserve">      </w:t>
            </w:r>
            <w:r>
              <w:rPr>
                <w:sz w:val="25"/>
                <w:lang w:val="uk-UA"/>
              </w:rPr>
              <w:t>3%</w:t>
            </w:r>
          </w:p>
          <w:p>
            <w:pPr>
              <w:pStyle w:val="Header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  <w:p>
            <w:pPr>
              <w:pStyle w:val="Header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  <w:p>
            <w:pPr>
              <w:pStyle w:val="Header"/>
              <w:jc w:val="both"/>
              <w:rPr/>
            </w:pPr>
            <w:r>
              <w:rPr>
                <w:sz w:val="25"/>
                <w:lang w:val="uk-UA"/>
              </w:rPr>
              <w:t xml:space="preserve">      </w:t>
            </w:r>
            <w:r>
              <w:rPr>
                <w:sz w:val="25"/>
                <w:lang w:val="uk-UA"/>
              </w:rPr>
              <w:t>3%</w:t>
            </w:r>
          </w:p>
          <w:p>
            <w:pPr>
              <w:pStyle w:val="Header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  <w:p>
            <w:pPr>
              <w:pStyle w:val="Header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  <w:p>
            <w:pPr>
              <w:pStyle w:val="Header"/>
              <w:jc w:val="both"/>
              <w:rPr/>
            </w:pPr>
            <w:r>
              <w:rPr>
                <w:sz w:val="25"/>
                <w:lang w:val="uk-UA"/>
              </w:rPr>
              <w:t xml:space="preserve">      </w:t>
            </w:r>
            <w:r>
              <w:rPr>
                <w:sz w:val="25"/>
                <w:lang w:val="uk-UA"/>
              </w:rPr>
              <w:t>3%</w:t>
            </w:r>
          </w:p>
          <w:p>
            <w:pPr>
              <w:pStyle w:val="Header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  <w:p>
            <w:pPr>
              <w:pStyle w:val="Header"/>
              <w:jc w:val="both"/>
              <w:rPr/>
            </w:pPr>
            <w:r>
              <w:rPr>
                <w:sz w:val="25"/>
                <w:lang w:val="uk-UA"/>
              </w:rPr>
              <w:t xml:space="preserve">      </w:t>
            </w:r>
            <w:r>
              <w:rPr>
                <w:sz w:val="25"/>
                <w:lang w:val="uk-UA"/>
              </w:rPr>
              <w:t>3%</w:t>
            </w:r>
          </w:p>
          <w:p>
            <w:pPr>
              <w:pStyle w:val="Header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  <w:p>
            <w:pPr>
              <w:pStyle w:val="Header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  <w:p>
            <w:pPr>
              <w:pStyle w:val="Header"/>
              <w:jc w:val="both"/>
              <w:rPr/>
            </w:pPr>
            <w:r>
              <w:rPr>
                <w:sz w:val="25"/>
                <w:lang w:val="uk-UA"/>
              </w:rPr>
              <w:t xml:space="preserve">      </w:t>
            </w:r>
            <w:r>
              <w:rPr>
                <w:sz w:val="25"/>
                <w:lang w:val="uk-UA"/>
              </w:rPr>
              <w:t>3%</w:t>
            </w:r>
          </w:p>
          <w:p>
            <w:pPr>
              <w:pStyle w:val="Header"/>
              <w:jc w:val="both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  <w:p>
            <w:pPr>
              <w:pStyle w:val="Header"/>
              <w:jc w:val="both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  <w:p>
            <w:pPr>
              <w:pStyle w:val="Header"/>
              <w:jc w:val="both"/>
              <w:rPr/>
            </w:pPr>
            <w:r>
              <w:rPr>
                <w:sz w:val="25"/>
                <w:lang w:val="uk-UA"/>
              </w:rPr>
              <w:t xml:space="preserve">      </w:t>
            </w:r>
            <w:r>
              <w:rPr>
                <w:sz w:val="25"/>
                <w:lang w:val="uk-UA"/>
              </w:rPr>
              <w:t>3%</w:t>
            </w:r>
          </w:p>
          <w:p>
            <w:pPr>
              <w:pStyle w:val="Header"/>
              <w:jc w:val="both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  <w:p>
            <w:pPr>
              <w:pStyle w:val="Header"/>
              <w:jc w:val="both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  <w:p>
            <w:pPr>
              <w:pStyle w:val="Header"/>
              <w:jc w:val="both"/>
              <w:rPr/>
            </w:pPr>
            <w:r>
              <w:rPr>
                <w:sz w:val="25"/>
                <w:lang w:val="uk-UA"/>
              </w:rPr>
              <w:t xml:space="preserve">      </w:t>
            </w:r>
            <w:r>
              <w:rPr>
                <w:sz w:val="25"/>
                <w:lang w:val="uk-UA"/>
              </w:rPr>
              <w:t>3%</w:t>
            </w:r>
          </w:p>
          <w:p>
            <w:pPr>
              <w:pStyle w:val="Header"/>
              <w:jc w:val="both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  <w:p>
            <w:pPr>
              <w:pStyle w:val="Header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</w:tr>
    </w:tbl>
    <w:p>
      <w:pPr>
        <w:pStyle w:val="Header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Header"/>
        <w:jc w:val="both"/>
        <w:rPr/>
      </w:pPr>
      <w:r>
        <w:rPr>
          <w:sz w:val="25"/>
          <w:szCs w:val="25"/>
          <w:lang w:val="uk-UA"/>
        </w:rPr>
        <w:t>2. Дане рішення набирає чинності з 01 квітня 2017 року.</w:t>
      </w:r>
    </w:p>
    <w:p>
      <w:pPr>
        <w:pStyle w:val="Header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Header"/>
        <w:jc w:val="both"/>
        <w:rPr/>
      </w:pPr>
      <w:r>
        <w:rPr>
          <w:sz w:val="25"/>
          <w:szCs w:val="25"/>
          <w:lang w:val="uk-UA"/>
        </w:rPr>
        <w:t>3.Орендарям земельних ділянок, що перебувають у комунальній власності Дмитрівської селищної ради в місячний термін з дня набрання чинності даного рішення укласти додаткові угоди до  договорів оренди земельних ділянок відповідно до зазначених ставок.</w:t>
      </w:r>
    </w:p>
    <w:p>
      <w:pPr>
        <w:pStyle w:val="Header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Header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Header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er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er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er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er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er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er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er"/>
        <w:jc w:val="both"/>
        <w:rPr/>
      </w:pPr>
      <w:r>
        <w:rPr>
          <w:sz w:val="28"/>
          <w:szCs w:val="28"/>
          <w:lang w:val="uk-UA"/>
        </w:rPr>
        <w:t xml:space="preserve">Селищний голова                                                                 С. М. Ковтун       </w:t>
      </w:r>
    </w:p>
    <w:p>
      <w:pPr>
        <w:pStyle w:val="Header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ідготував Г. В. Кагало</w:t>
      </w:r>
    </w:p>
    <w:p>
      <w:pPr>
        <w:pStyle w:val="Header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er"/>
        <w:jc w:val="both"/>
        <w:rPr>
          <w:lang w:val="uk-UA"/>
        </w:rPr>
      </w:pPr>
      <w:r>
        <w:rPr>
          <w:lang w:val="uk-UA"/>
        </w:rPr>
      </w:r>
    </w:p>
    <w:p>
      <w:pPr>
        <w:pStyle w:val="Header"/>
        <w:jc w:val="both"/>
        <w:rPr>
          <w:lang w:val="uk-UA"/>
        </w:rPr>
      </w:pPr>
      <w:r>
        <w:rPr>
          <w:lang w:val="uk-UA"/>
        </w:rPr>
      </w:r>
    </w:p>
    <w:p>
      <w:pPr>
        <w:pStyle w:val="Header"/>
        <w:jc w:val="both"/>
        <w:rPr>
          <w:lang w:val="uk-UA"/>
        </w:rPr>
      </w:pPr>
      <w:r>
        <w:rPr>
          <w:lang w:val="uk-UA"/>
        </w:rPr>
      </w:r>
    </w:p>
    <w:p>
      <w:pPr>
        <w:pStyle w:val="Header"/>
        <w:jc w:val="both"/>
        <w:rPr>
          <w:lang w:val="uk-UA"/>
        </w:rPr>
      </w:pPr>
      <w:r>
        <w:rPr>
          <w:lang w:val="uk-UA"/>
        </w:rPr>
      </w:r>
    </w:p>
    <w:p>
      <w:pPr>
        <w:pStyle w:val="Header"/>
        <w:jc w:val="both"/>
        <w:rPr>
          <w:lang w:val="uk-UA"/>
        </w:rPr>
      </w:pPr>
      <w:r>
        <w:rPr>
          <w:lang w:val="uk-UA"/>
        </w:rPr>
      </w:r>
    </w:p>
    <w:p>
      <w:pPr>
        <w:pStyle w:val="Header"/>
        <w:jc w:val="both"/>
        <w:rPr>
          <w:lang w:val="uk-UA"/>
        </w:rPr>
      </w:pPr>
      <w:r>
        <w:rPr>
          <w:lang w:val="uk-UA"/>
        </w:rPr>
      </w:r>
    </w:p>
    <w:p>
      <w:pPr>
        <w:pStyle w:val="Header"/>
        <w:jc w:val="both"/>
        <w:rPr>
          <w:lang w:val="uk-UA"/>
        </w:rPr>
      </w:pPr>
      <w:r>
        <w:rPr>
          <w:lang w:val="uk-UA"/>
        </w:rPr>
      </w:r>
    </w:p>
    <w:p>
      <w:pPr>
        <w:pStyle w:val="Header"/>
        <w:jc w:val="both"/>
        <w:rPr>
          <w:lang w:val="uk-UA"/>
        </w:rPr>
      </w:pPr>
      <w:r>
        <w:rPr>
          <w:lang w:val="uk-UA"/>
        </w:rPr>
      </w:r>
    </w:p>
    <w:p>
      <w:pPr>
        <w:pStyle w:val="Header"/>
        <w:jc w:val="both"/>
        <w:rPr>
          <w:lang w:val="uk-UA"/>
        </w:rPr>
      </w:pPr>
      <w:r>
        <w:rPr>
          <w:lang w:val="uk-UA"/>
        </w:rPr>
      </w:r>
    </w:p>
    <w:p>
      <w:pPr>
        <w:pStyle w:val="Header"/>
        <w:jc w:val="both"/>
        <w:rPr>
          <w:lang w:val="uk-UA"/>
        </w:rPr>
      </w:pPr>
      <w:r>
        <w:rPr>
          <w:lang w:val="uk-UA"/>
        </w:rPr>
      </w:r>
    </w:p>
    <w:p>
      <w:pPr>
        <w:pStyle w:val="Header"/>
        <w:jc w:val="both"/>
        <w:rPr>
          <w:lang w:val="uk-UA"/>
        </w:rPr>
      </w:pPr>
      <w:r>
        <w:rPr>
          <w:lang w:val="uk-UA"/>
        </w:rPr>
      </w:r>
    </w:p>
    <w:p>
      <w:pPr>
        <w:pStyle w:val="Header"/>
        <w:jc w:val="both"/>
        <w:rPr>
          <w:lang w:val="uk-UA"/>
        </w:rPr>
      </w:pPr>
      <w:r>
        <w:rPr>
          <w:lang w:val="uk-UA"/>
        </w:rPr>
      </w:r>
    </w:p>
    <w:p>
      <w:pPr>
        <w:pStyle w:val="Header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Header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Header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Header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Header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Header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Header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Header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Header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Header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Header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870"/>
        </w:tabs>
        <w:ind w:left="870" w:hanging="870"/>
      </w:pPr>
      <w:rPr/>
    </w:lvl>
    <w:lvl w:ilvl="1">
      <w:start w:val="3"/>
      <w:numFmt w:val="decimalZero"/>
      <w:lvlText w:val="%1.%2"/>
      <w:lvlJc w:val="left"/>
      <w:pPr>
        <w:tabs>
          <w:tab w:val="num" w:pos="870"/>
        </w:tabs>
        <w:ind w:left="870" w:hanging="870"/>
      </w:pPr>
      <w:rPr/>
    </w:lvl>
    <w:lvl w:ilvl="2">
      <w:start w:val="1"/>
      <w:numFmt w:val="decimal"/>
      <w:lvlText w:val="%1.%2.%3"/>
      <w:lvlJc w:val="left"/>
      <w:pPr>
        <w:tabs>
          <w:tab w:val="num" w:pos="870"/>
        </w:tabs>
        <w:ind w:left="870" w:hanging="87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4"/>
      <w:numFmt w:val="decimalZero"/>
      <w:lvlText w:val="%1"/>
      <w:lvlJc w:val="left"/>
      <w:pPr>
        <w:tabs>
          <w:tab w:val="num" w:pos="870"/>
        </w:tabs>
        <w:ind w:left="870" w:hanging="870"/>
      </w:pPr>
      <w:rPr/>
    </w:lvl>
    <w:lvl w:ilvl="1">
      <w:start w:val="6"/>
      <w:numFmt w:val="decimalZero"/>
      <w:lvlText w:val="%1.%2"/>
      <w:lvlJc w:val="left"/>
      <w:pPr>
        <w:tabs>
          <w:tab w:val="num" w:pos="870"/>
        </w:tabs>
        <w:ind w:left="870" w:hanging="870"/>
      </w:pPr>
      <w:rPr/>
    </w:lvl>
    <w:lvl w:ilvl="2">
      <w:start w:val="1"/>
      <w:numFmt w:val="decimal"/>
      <w:lvlText w:val="%1.%2.%3"/>
      <w:lvlJc w:val="left"/>
      <w:pPr>
        <w:tabs>
          <w:tab w:val="num" w:pos="870"/>
        </w:tabs>
        <w:ind w:left="870" w:hanging="87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0"/>
      <w:numFmt w:val="decimal"/>
      <w:lvlText w:val="%1"/>
      <w:lvlJc w:val="left"/>
      <w:pPr>
        <w:tabs>
          <w:tab w:val="num" w:pos="870"/>
        </w:tabs>
        <w:ind w:left="870" w:hanging="870"/>
      </w:pPr>
      <w:rPr/>
    </w:lvl>
    <w:lvl w:ilvl="1">
      <w:start w:val="6"/>
      <w:numFmt w:val="decimalZero"/>
      <w:lvlText w:val="%1.%2"/>
      <w:lvlJc w:val="left"/>
      <w:pPr>
        <w:tabs>
          <w:tab w:val="num" w:pos="870"/>
        </w:tabs>
        <w:ind w:left="870" w:hanging="870"/>
      </w:pPr>
      <w:rPr/>
    </w:lvl>
    <w:lvl w:ilvl="2">
      <w:start w:val="1"/>
      <w:numFmt w:val="decimal"/>
      <w:lvlText w:val="%1.%2.%3"/>
      <w:lvlJc w:val="left"/>
      <w:pPr>
        <w:tabs>
          <w:tab w:val="num" w:pos="870"/>
        </w:tabs>
        <w:ind w:left="870" w:hanging="87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10"/>
      <w:numFmt w:val="decimal"/>
      <w:lvlText w:val="%1"/>
      <w:lvlJc w:val="left"/>
      <w:pPr>
        <w:tabs>
          <w:tab w:val="num" w:pos="870"/>
        </w:tabs>
        <w:ind w:left="870" w:hanging="870"/>
      </w:pPr>
      <w:rPr/>
    </w:lvl>
    <w:lvl w:ilvl="1">
      <w:start w:val="9"/>
      <w:numFmt w:val="decimalZero"/>
      <w:lvlText w:val="%1.%2"/>
      <w:lvlJc w:val="left"/>
      <w:pPr>
        <w:tabs>
          <w:tab w:val="num" w:pos="870"/>
        </w:tabs>
        <w:ind w:left="870" w:hanging="870"/>
      </w:pPr>
      <w:rPr/>
    </w:lvl>
    <w:lvl w:ilvl="2">
      <w:start w:val="1"/>
      <w:numFmt w:val="decimal"/>
      <w:lvlText w:val="%1.%2.%3"/>
      <w:lvlJc w:val="left"/>
      <w:pPr>
        <w:tabs>
          <w:tab w:val="num" w:pos="870"/>
        </w:tabs>
        <w:ind w:left="870" w:hanging="87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/>
    <w:lvlOverride w:ilvl="1">
      <w:startOverride w:val="6"/>
    </w:lvlOverride>
  </w:num>
  <w:num w:numId="7">
    <w:abstractNumId w:val="2"/>
    <w:lvlOverride w:ilvl="0"/>
    <w:lvlOverride w:ilvl="1">
      <w:startOverride w:val="3"/>
    </w:lvlOverride>
  </w:num>
  <w:num w:numId="8">
    <w:abstractNumId w:val="4"/>
    <w:lvlOverride w:ilvl="0"/>
    <w:lvlOverride w:ilvl="1">
      <w:startOverride w:val="6"/>
    </w:lvlOverride>
  </w:num>
  <w:num w:numId="9">
    <w:abstractNumId w:val="5"/>
    <w:lvlOverride w:ilvl="0"/>
    <w:lvlOverride w:ilvl="1">
      <w:startOverride w:val="9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ru-RU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1T07:15:00Z</dcterms:created>
  <dc:creator>oem</dc:creator>
  <dc:description/>
  <cp:keywords/>
  <dc:language>en-US</dc:language>
  <cp:lastModifiedBy>Admin</cp:lastModifiedBy>
  <cp:lastPrinted>2017-03-09T09:52:00Z</cp:lastPrinted>
  <dcterms:modified xsi:type="dcterms:W3CDTF">2017-03-09T14:41:00Z</dcterms:modified>
  <cp:revision>98</cp:revision>
  <dc:subject/>
  <dc:title/>
</cp:coreProperties>
</file>